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0877399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2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, охорони здоров’я, сім’ї, молоді і спорту, культури, туризму та соціального захисту населення виконавчого комітету Дівичківської сільської ради Переяслав-Хмельницького району від 23 жовтня 2020 року  № 533  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о Дівички, вулиця Космонавтів, будинок 1-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и 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дати ДІВИЧКІВС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дати 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идати ЄРКІВЕЦЬКОМУ НАВЧАЛЬНО-ВИХОВНОМУ ОБ’ЄДНАННЮ «ЗАКЛАД ЗАГАЛЬНОЇ СЕРЕДНЬОЇ ОСВІТИ І-ІІІ СТУПЕНІВ </w:t>
      </w:r>
      <w:r>
        <w:br w:type="page"/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КЛАД ДОШКІЛЬНОЇ ОСВІТИ» 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идати ЄРКІВЕЦ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идати ЄРКІВЕЦ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идати ЄРКІВЕЦ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початкової освіти з ліцензованим обсягом 6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базової середньої освіти з ліцензованим обсягом 7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Видати СТОВП’ЯЗЬКОМУ НАВЧАЛЬНО-ВИХОВНОМУ ОБ’ЄДНАННЮ «ЗАКЛАД ЗАГАЛЬНОЇ СЕРЕДНЬОЇ ОСВІТИ І-ІІІ СТУПЕНІВ - ЗАКЛАД ДОШКІЛЬНОЇ ОСВІТИ»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профільної середньої освіти з ліцензованим обсягом 30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дошкільної  освіти за рівнем дошкільної освіти з </w:t>
      </w:r>
      <w:r>
        <w:br w:type="page"/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цензованим обсягом 4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повної загальної середньої  освіти за рівнем початкової освіти з ліцензованим обсягом 30 осіб за місцем провадження освітньої діяльності: 08435, Київська область, Переяслав-Хмельницький район, село Ковалин, вулиця Шкільна, будинок 2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повної загальної середньої  освіти за рівнем базової середньої освіти з ліцензованим обсягом 40 осіб за місцем провадження освітньої діяльності: 08435, Київська область, Переяслав-Хмельницький район, село Ковалин, вулиця Шкільна, будинок 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5, Київська область, Переяслав-Хмельницький район, село Ковалин, вулиця Шкільна, будинок 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Розрахункові реквізити для внесення плати за видачу ліцензії: номер рахунку – UA818999980334169896040010730, код отримувача (ЄДРПОУ) – 37644877, код класифікації доходів бюджету – 22011800, отримувач – c.Дівички2201180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8:00Z</dcterms:created>
  <dc:creator>Алена</dc:creator>
  <dc:description/>
  <cp:keywords/>
  <dc:language>en-US</dc:language>
  <cp:lastModifiedBy>ZAG9</cp:lastModifiedBy>
  <cp:lastPrinted>2020-11-11T11:00:00Z</cp:lastPrinted>
  <dcterms:modified xsi:type="dcterms:W3CDTF">2020-11-11T09:05:00Z</dcterms:modified>
  <cp:revision>3</cp:revision>
  <dc:subject/>
  <dc:title/>
</cp:coreProperties>
</file>