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делегування повноважних представників від Київської обласної державної адміністрації до Київської обласної територіальної тристоронньої соціально-економічн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соціальний діалог в Україні», </w:t>
      </w:r>
      <w:r>
        <w:rPr>
          <w:rFonts w:cs="Times New Roman" w:ascii="Times New Roman" w:hAnsi="Times New Roman"/>
          <w:lang w:val="uk-UA"/>
        </w:rPr>
        <w:t xml:space="preserve">Указу Президента України від 02 квітня </w:t>
        <w:br/>
        <w:t xml:space="preserve">2011 року № 347/2011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lang w:val="uk-UA"/>
        </w:rPr>
        <w:t xml:space="preserve">Про Національну тристоронню соціально-економічну раду», </w:t>
      </w:r>
      <w:r>
        <w:rPr>
          <w:rFonts w:cs="Times New Roman" w:ascii="Times New Roman" w:hAnsi="Times New Roman"/>
          <w:szCs w:val="28"/>
          <w:lang w:val="uk-UA"/>
        </w:rPr>
        <w:t xml:space="preserve">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 xml:space="preserve"> січня 20</w:t>
      </w:r>
      <w:r>
        <w:rPr>
          <w:rFonts w:cs="Times New Roman" w:ascii="Times New Roman" w:hAnsi="Times New Roman"/>
          <w:szCs w:val="28"/>
          <w:lang w:val="uk-UA"/>
        </w:rPr>
        <w:t>21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27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«Про питання функцій і повноважень першого заступника та заступників голови Київської обласної державної адміністрації», </w:t>
      </w:r>
      <w:r>
        <w:rPr>
          <w:rFonts w:cs="Times New Roman" w:ascii="Times New Roman" w:hAnsi="Times New Roman"/>
          <w:lang w:val="uk-UA"/>
        </w:rPr>
        <w:t>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На часткову зміну пункту 1 розпорядження голови Київської обласної державної адміністрації від 21 лютого 2019 року № 87 «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-економічної ради» делегувати повноважних представників від Київської обласної державної адміністрації до Київської обласної територіальної тристоронньої соціально-економічної ради у складі згідно з додат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 xml:space="preserve">(підпис) </w:t>
        <w:tab/>
        <w:tab/>
        <w:tab/>
        <w:t xml:space="preserve">   Василь ВОЛОДІН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211"/>
        <w:spacing w:lineRule="exact" w:line="283"/>
        <w:ind w:left="5245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4 лютого 2021 року № 61</w:t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3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обласної державної адміністраці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Київської обласної територіальної тристоронньо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оціально-економічної ради</w:t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еннад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РКУН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вголови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керівник секретаріату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61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ериторіальної тристоронньої соціально-економічної рад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НОГРАД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Головного управління Державної податкової служби у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РМО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ис Гео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Київського обласного центру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ВГА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ФІМ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'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Щ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ИП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анна Жорж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ГРЕБ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Олег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ки та цифровізаці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3"/>
        <w:ind w:left="-426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3"/>
        <w:ind w:left="-426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3"/>
        <w:ind w:left="-426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firstLine="606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иректор департаменту </w:t>
      </w:r>
    </w:p>
    <w:p>
      <w:pPr>
        <w:pStyle w:val="Normal"/>
        <w:ind w:left="-426" w:firstLine="606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соціального захисту </w:t>
      </w:r>
    </w:p>
    <w:p>
      <w:pPr>
        <w:pStyle w:val="Normal"/>
        <w:ind w:left="-426" w:firstLine="606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населення адміністрації</w:t>
        <w:tab/>
        <w:tab/>
        <w:tab/>
        <w:tab/>
        <w:tab/>
        <w:tab/>
        <w:tab/>
        <w:t>Ігор МЕЩАН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lang w:val="uk-U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jc w:val="center"/>
    </w:pPr>
    <w:rPr>
      <w:rFonts w:ascii="Arial" w:hAnsi="Arial" w:cs="Arial"/>
      <w:sz w:val="26"/>
      <w:lang w:val="uk-UA" w:eastAsia="zh-CN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9:00Z</dcterms:created>
  <dc:creator>ZAG10</dc:creator>
  <dc:description/>
  <cp:keywords/>
  <dc:language>en-US</dc:language>
  <cp:lastModifiedBy>ZAG9</cp:lastModifiedBy>
  <cp:lastPrinted>2021-02-08T15:17:00Z</cp:lastPrinted>
  <dcterms:modified xsi:type="dcterms:W3CDTF">2021-02-08T13:29:00Z</dcterms:modified>
  <cp:revision>4</cp:revision>
  <dc:subject/>
  <dc:title> </dc:title>
</cp:coreProperties>
</file>