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87758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00" w:before="0" w:after="0"/>
        <w:ind w:right="5810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дозволу на встановлення (відновлення) меж земельної ділянки товариству з обмеженою відповідальністю «Квета»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иства з обмеженою відповідальністю «Квета», </w:t>
      </w:r>
      <w:r>
        <w:rPr>
          <w:rFonts w:cs="Times New Roman" w:ascii="Times New Roman" w:hAnsi="Times New Roman"/>
          <w:sz w:val="28"/>
          <w:szCs w:val="28"/>
        </w:rPr>
        <w:t>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дати </w:t>
      </w:r>
      <w:bookmarkStart w:id="0" w:name="_GoBack"/>
      <w:r>
        <w:rPr>
          <w:rFonts w:cs="Times New Roman" w:ascii="Times New Roman" w:hAnsi="Times New Roman"/>
          <w:bCs/>
          <w:sz w:val="28"/>
          <w:szCs w:val="28"/>
        </w:rPr>
        <w:t xml:space="preserve">товариству з обмеженою відповідальніст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вет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23525515) дозвіл 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0,1530 га (кадастровий номер 3222780600:06:013:0001)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</w:rPr>
        <w:t xml:space="preserve">із земел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ої власності, що розташована на території Бишівської сільської ради Макарівського району Київської області, на якій знаходиться об’єкт нерухомого майна, що належить товариству з обмеженою відповідальністю «Квета» на праві власно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овариству з обмеженою відповідальністю «Квета» </w:t>
      </w:r>
      <w:r>
        <w:rPr>
          <w:rFonts w:cs="Times New Roman" w:ascii="Times New Roman" w:hAnsi="Times New Roman"/>
          <w:sz w:val="28"/>
          <w:szCs w:val="28"/>
        </w:rPr>
        <w:t>технічну документацію із землеустрою щодо встановлення (відновлення) меж земельної ділянки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Style20"/>
        <w:spacing w:lineRule="exact" w:line="300"/>
        <w:ind w:left="10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  Олексій ЧЕРНИШОВ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51:00Z</dcterms:created>
  <dc:creator>ZAG3</dc:creator>
  <dc:description/>
  <cp:keywords/>
  <dc:language>en-US</dc:language>
  <cp:lastModifiedBy>ZAG10</cp:lastModifiedBy>
  <cp:lastPrinted>2020-02-10T14:48:00Z</cp:lastPrinted>
  <dcterms:modified xsi:type="dcterms:W3CDTF">2020-02-10T12:52:00Z</dcterms:modified>
  <cp:revision>4</cp:revision>
  <dc:subject/>
  <dc:title/>
</cp:coreProperties>
</file>