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87610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00" w:before="0" w:after="0"/>
        <w:ind w:right="5810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товариству з обмеженою відповідальністю «Квета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иства з обмеженою відповідальністю «Квета»,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вет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352551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1530 га (кадастровий номер 3222780600:06:013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Бишівської сільської ради Макарівського району Київської області, на якій знаходиться об’єкт нерухомого майна, що належить товариству з обмеженою відповідальністю «Квета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«Квета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1:00Z</dcterms:created>
  <dc:creator>ZAG3</dc:creator>
  <dc:description/>
  <cp:keywords/>
  <dc:language>en-US</dc:language>
  <cp:lastModifiedBy>ZAG10</cp:lastModifiedBy>
  <cp:lastPrinted>2020-02-10T14:48:00Z</cp:lastPrinted>
  <dcterms:modified xsi:type="dcterms:W3CDTF">2020-02-10T12:52:00Z</dcterms:modified>
  <cp:revision>4</cp:revision>
  <dc:subject/>
  <dc:title/>
</cp:coreProperties>
</file>