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  <w:t>01 жовтня 2021 року                            м. Київ                                                № 6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  <w:t xml:space="preserve">Про скасування розпорядження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  <w:t xml:space="preserve">Бориспільської районної державної 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  <w:t xml:space="preserve">Київської області від 20 жовтня 2020 року № 48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 xml:space="preserve">Відповідно до частини третьої статті 43 Закону України «Про місцеві державні адміністрації», якою передбачено, що </w:t>
      </w:r>
      <w:r>
        <w:rPr>
          <w:rStyle w:val="Rvts9"/>
          <w:rFonts w:eastAsia="Times New Roman" w:cs="Times New Roman" w:ascii="Times New Roman" w:hAnsi="Times New Roman"/>
          <w:bCs/>
          <w:color w:val="333333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зпорядження голови державної адміністрації, що суперечать Конституції України, законам України, рішенням Конституційного Суду України, іншим актам законодавства або є недоцільними, неекономними, неефективними за очікуваними чи фактичними результатами, скасовуються, зокрема, головою місцевої державної адміністрації вищого рів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Скасувати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>розпорядження голови Бориспільської районної державної адміністрації Київської області від 20 жовтня 2020 року № 485 «Про затвердження детального плану території в межах Вишеньківської сільської ради Бориспільського району Київської області (заявник гр. Гарбуз О.А.)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bookmarkStart w:id="0" w:name="n483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 адміністрації</w:t>
        <w:tab/>
        <w:tab/>
        <w:tab/>
        <w:t>(підпис)</w:t>
        <w:tab/>
        <w:t xml:space="preserve">                     Василь ВОЛОДІН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before="0" w:after="1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18:00Z</dcterms:created>
  <dc:creator>Svitlana</dc:creator>
  <dc:description/>
  <cp:keywords/>
  <dc:language>en-US</dc:language>
  <cp:lastModifiedBy>Пользователь Windows</cp:lastModifiedBy>
  <cp:lastPrinted>2021-10-01T17:20:00Z</cp:lastPrinted>
  <dcterms:modified xsi:type="dcterms:W3CDTF">2021-10-22T13:04:00Z</dcterms:modified>
  <cp:revision>4</cp:revision>
  <dc:subject/>
  <dc:title/>
</cp:coreProperties>
</file>