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2629343" r:id="rId2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ru-RU" w:eastAsia="zh-CN"/>
        </w:rPr>
      </w:pPr>
      <w:r>
        <w:rPr>
          <w:rFonts w:cs="Times New Roman"/>
          <w:i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sz w:val="3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від 06 листопада 2020 р.                       Київ                                                    № 61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suppressLineNumbers/>
        <w:shd w:fill="FFFFFF" w:val="clear"/>
        <w:suppressAutoHyphens w:val="true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ініціювання розробки проєкту Комплексної програми розвитку культури Київської області на 2021-2023 рок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suppressLineNumbers/>
        <w:shd w:fill="FFFFFF" w:val="clear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ідповідно до Законів України «Про місцеві державні адміністрації», «Про культуру», розпорядження Кабінету Міністрів України від 01 лютого 2016 року № 119-р «Про схвалення Довгострокової стратегії розвитку української культури – стратегії реформ», Указу Президента України від 18 серпня </w:t>
        <w:br/>
        <w:t xml:space="preserve">2020 року № 329/2020 «Про заходи щодо підтримки сфери культури, охорони культурної спадщини, розвитку креативних індустрій та туризму», </w:t>
      </w:r>
      <w:r>
        <w:rPr>
          <w:rStyle w:val="StrongEmphasis"/>
          <w:b w:val="false"/>
          <w:sz w:val="28"/>
          <w:szCs w:val="28"/>
        </w:rPr>
        <w:t xml:space="preserve">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 грудня 2016 року № 214-11-VII (у редакції рішення Київської обласної ради від 14 грудня 2017 року № 365-19-VII), з урахуванням висновку департаменту економіки та цифровізації Київської обласної державної адміністрації від 02 листопада 2020 року № 28-01-11/1695 </w:t>
      </w:r>
      <w:r>
        <w:rPr>
          <w:sz w:val="28"/>
          <w:szCs w:val="28"/>
        </w:rPr>
        <w:t>про відповідність пропозиції щодо розроблення проєкту Комплексної програми розвитку культури Київської області на 2021-2023 роки Стратегії розвитку Київської області на 2021-2027 роки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Ініціювати розробку проєкту Комплексної програми розвитку культури Київської області на 2021-2023 роки (далі – проєкт Програми)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изначити відповідальним виконавцем за розробку проєкту Програми управління культури Київської обласної державної адміністрації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Управлінню культури Київської  обласної державної 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асної державної адміністрації.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адміністрації                           </w:t>
      </w:r>
      <w:r>
        <w:rPr>
          <w:b/>
          <w:bCs/>
          <w:sz w:val="28"/>
          <w:szCs w:val="28"/>
          <w:lang w:val="ru-RU"/>
        </w:rPr>
        <w:t>(підпис)</w:t>
      </w:r>
      <w:r>
        <w:rPr>
          <w:b/>
          <w:bCs/>
          <w:sz w:val="28"/>
          <w:szCs w:val="28"/>
        </w:rPr>
        <w:t xml:space="preserve">                        Василь ВОЛОДІ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Style18">
    <w:name w:val="Обычный (веб)"/>
    <w:basedOn w:val="Normal"/>
    <w:qFormat/>
    <w:pPr/>
    <w:rPr>
      <w:color w:val="000000"/>
      <w:lang w:val="ru-RU"/>
    </w:rPr>
  </w:style>
  <w:style w:type="paragraph" w:styleId="Style19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320" w:after="320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47:00Z</dcterms:created>
  <dc:creator>Admin</dc:creator>
  <dc:description/>
  <cp:keywords/>
  <dc:language>en-US</dc:language>
  <cp:lastModifiedBy>ZAG9</cp:lastModifiedBy>
  <cp:lastPrinted>2020-11-06T15:49:00Z</cp:lastPrinted>
  <dcterms:modified xsi:type="dcterms:W3CDTF">2020-11-06T13:54:00Z</dcterms:modified>
  <cp:revision>3</cp:revision>
  <dc:subject/>
  <dc:title>Проект</dc:title>
</cp:coreProperties>
</file>