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color w:val="000000"/>
          <w:sz w:val="28"/>
          <w:szCs w:val="20"/>
          <w:lang w:val="ru-RU" w:eastAsia="ru-RU"/>
        </w:rPr>
      </w:pPr>
      <w:r>
        <w:rPr>
          <w:rFonts w:cs="Calibri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color w:val="000000"/>
          <w:sz w:val="28"/>
          <w:szCs w:val="20"/>
          <w:lang w:val="ru-RU" w:eastAsia="ru-RU"/>
        </w:rPr>
      </w:pPr>
      <w:r>
        <w:rPr>
          <w:rFonts w:cs="Calibri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34"/>
          <w:szCs w:val="20"/>
          <w:lang w:val="ru-RU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color w:val="000000"/>
          <w:sz w:val="26"/>
          <w:szCs w:val="20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color w:val="000000"/>
          <w:sz w:val="26"/>
          <w:szCs w:val="20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exact" w:line="300" w:before="0" w:after="0"/>
        <w:rPr>
          <w:rStyle w:val="StrongEmphasis"/>
          <w:rFonts w:ascii="Times New Roman" w:hAnsi="Times New Roman" w:eastAsia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cs="Calibri" w:ascii="Times New Roman" w:hAnsi="Times New Roman"/>
          <w:b/>
          <w:color w:val="000000"/>
          <w:sz w:val="28"/>
          <w:szCs w:val="28"/>
          <w:lang w:val="ru-RU" w:eastAsia="ru-RU"/>
        </w:rPr>
        <w:t>30 вересня 2021 р.                                  Київ                                                   № 618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/>
          <w:b/>
          <w:bCs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нового складу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часткову зміну пункту 1 розпорядження голови Київської обласної державної адміністрації від 09 лютого 2010 року № 108 «Про утворення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» затвердити новий склад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(підпис)    </w:t>
        <w:tab/>
        <w:tab/>
        <w:t>Василь ВОЛОДІН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 адміністрації</w:t>
      </w:r>
    </w:p>
    <w:p>
      <w:pPr>
        <w:pStyle w:val="22"/>
        <w:ind w:left="510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0 вересня 2021 року № 618</w:t>
      </w:r>
    </w:p>
    <w:p>
      <w:pPr>
        <w:pStyle w:val="2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ї комісії Київської облдержадміністрації</w:t>
      </w:r>
    </w:p>
    <w:p>
      <w:pPr>
        <w:pStyle w:val="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питань погашення заборгованості із заробітної плати</w:t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рошового забезпечення), пенсій, стипендій</w:t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інших соціальних випл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39"/>
        <w:gridCol w:w="6236"/>
      </w:tblGrid>
      <w:tr>
        <w:trPr>
          <w:trHeight w:val="560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иївської облдержадміністр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тимчасов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облдержадміністр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тимчасов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Щ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держадміністрації, заступник голови тимчасов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– начальник управління праці,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, заступник голови коміс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трудових відносин та праці управління праці,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, секретар тимчасової 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тимчасової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регіонального розвитку Київської облдержадміністрації</w:t>
            </w:r>
          </w:p>
        </w:tc>
      </w:tr>
      <w:tr>
        <w:trPr>
          <w:trHeight w:val="960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</w:tc>
      </w:tr>
      <w:tr>
        <w:trPr>
          <w:trHeight w:val="960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ІН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Геннад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правління Київської обласної організації роботодавців, промисловців і підприємц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асажирських перевезень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МОСТ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Гео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Київського обласного центру зайнятості </w:t>
            </w:r>
          </w:p>
        </w:tc>
      </w:tr>
      <w:tr>
        <w:trPr>
          <w:trHeight w:val="690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тин Костянти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агропромислового розвитку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6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Ж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Валер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виконавець відділу примусового виконання рішень Управління забезпечення примусового виконання рішень у Київській області Центрального міжрегіонального управління  Міністерства юстиції (м. Київ)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ОР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алин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 житлово-комунального господарства та енергоефективності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Я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на Вадимі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податкового адміністрування фізичних осіб Головного управління Державної податкової служби у Київській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ЦУП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іїл Вале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ення Національної служби посередництва і примирення в місті Києві та Київс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ОВСЬ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имир Геннадій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Головного управління Державної податкової служби у Київській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О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з питань власності Київської облдержадміністрації</w:t>
            </w:r>
          </w:p>
        </w:tc>
      </w:tr>
      <w:tr>
        <w:trPr>
          <w:trHeight w:val="960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Олег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номіки та цифровізації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Головного управління Державної казначейської служби України у Київській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ХУТДІ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айнул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Пенсій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у України у Київській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І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иївської обласної ради професійних спілок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ЕЦ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Серг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з питань банкрутства у Київській області відділу банкрутства Центрального міжрегіонального управління  Міністерства юстиції (м. Київ)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БОТИ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 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з питань праці Головного управління Держпраці у Київській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збирання даних соціальної статистики Головного управління статистики у Київській області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соці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</w:t>
        <w:tab/>
        <w:t xml:space="preserve">                                                Ігор МЕЩАН </w:t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Times New Roman"/>
      <w:szCs w:val="24"/>
    </w:rPr>
  </w:style>
  <w:style w:type="character" w:styleId="Style17">
    <w:name w:val="Абзац списка Знак"/>
    <w:qFormat/>
    <w:rPr>
      <w:rFonts w:ascii="Calibri" w:hAnsi="Calibri" w:eastAsia="Times New Roman" w:cs="Calibri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46:00Z</dcterms:created>
  <dc:creator>ZAG3</dc:creator>
  <dc:description/>
  <cp:keywords/>
  <dc:language>en-US</dc:language>
  <cp:lastModifiedBy>Пользователь Windows</cp:lastModifiedBy>
  <cp:lastPrinted>2021-09-30T17:48:00Z</cp:lastPrinted>
  <dcterms:modified xsi:type="dcterms:W3CDTF">2021-10-04T08:55:00Z</dcterms:modified>
  <cp:revision>4</cp:revision>
  <dc:subject/>
  <dc:title/>
</cp:coreProperties>
</file>