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87359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320"/>
        <w:ind w:right="5243"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4848 га з кадастровим номером 3220883200:02:004:0116,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в постійне користування земельну ділянку державної власності, площею </w:t>
        <w:br/>
        <w:t xml:space="preserve">1,4848 га з кадастровим номером 3220883200:02:004:0116,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ind w:firstLine="708"/>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Calibri" w:hAnsi="Calibri" w:cs="Calibri"/>
          <w:b/>
          <w:b/>
          <w:szCs w:val="28"/>
          <w:lang w:val="uk-UA"/>
        </w:rPr>
      </w:pPr>
      <w:r>
        <w:rPr>
          <w:rFonts w:cs="Calibri" w:ascii="Calibri" w:hAnsi="Calibri"/>
          <w:b/>
          <w:szCs w:val="28"/>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2: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