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52283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6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ї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з державного бюджету між місцевими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7 рікˮ, рішення Київської обласної ради від 26 грудня 2016 року № 242–11–VІI „Про обласний бюджет Київської області на 2017 рікˮ:</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 xml:space="preserve">1. Здійснити пере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 xml:space="preserve">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64"/>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 w:val="left" w:pos="58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06.12.2017  № 614</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 4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3 5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4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7 5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3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38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2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4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7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14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 4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0</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79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18:00Z</dcterms:created>
  <dc:creator>ZAG10</dc:creator>
  <dc:description/>
  <cp:keywords/>
  <dc:language>en-US</dc:language>
  <cp:lastModifiedBy>ZAG3</cp:lastModifiedBy>
  <cp:lastPrinted>2017-07-05T15:44:00Z</cp:lastPrinted>
  <dcterms:modified xsi:type="dcterms:W3CDTF">2017-12-08T12:20:00Z</dcterms:modified>
  <cp:revision>4</cp:revision>
  <dc:subject/>
  <dc:title> </dc:title>
</cp:coreProperties>
</file>