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19520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приватному підприємству «Крок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атного підприємства «Крок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3022356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2 га (кадастровий номер 3222755100:08:019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Макарівської селищної ради Макарівського району Київської області, на якій знаходиться об’єкт нерухомого майна, що належить приватному підприємству 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«Крок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2:52:00Z</dcterms:modified>
  <cp:revision>4</cp:revision>
  <dc:subject/>
  <dc:title/>
</cp:coreProperties>
</file>