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000000"/>
          <w:sz w:val="28"/>
          <w:szCs w:val="20"/>
          <w:lang w:val="ru-RU" w:eastAsia="ru-RU"/>
        </w:rPr>
      </w:pPr>
      <w:r>
        <w:rPr>
          <w:rFonts w:cs="Calibri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color w:val="00000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34"/>
          <w:szCs w:val="20"/>
          <w:lang w:val="ru-RU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6"/>
          <w:szCs w:val="20"/>
          <w:lang w:val="ru-RU" w:eastAsia="ru-RU"/>
        </w:rPr>
      </w:pPr>
      <w:r>
        <w:rPr>
          <w:rFonts w:cs="Calibri" w:ascii="Times New Roman" w:hAnsi="Times New Roman"/>
          <w:b/>
          <w:color w:val="000000"/>
          <w:sz w:val="26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cs="Calibri" w:ascii="Times New Roman" w:hAnsi="Times New Roman"/>
          <w:b/>
          <w:color w:val="000000"/>
          <w:sz w:val="28"/>
          <w:szCs w:val="28"/>
          <w:lang w:val="ru-RU" w:eastAsia="ru-RU"/>
        </w:rPr>
        <w:t>29 вересня 2021 р.                                  Київ                                                   № 608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міжвідомчої робочої групи для проведення спільних заходів з метою виявлення та усунення рекламних засобів, розміщених з порушеннями законодавства поза межами населених пунктів Київської області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38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рекламу», «Про автомобільні дороги», постанови Кабінету Міністрів України від 05 грудня 2012 року № 1135 «Про затвердження Типових правил розміщення зовнішньої реклами поза межами населених пунктів», розпорядження голови Київської обласної державної адміністрації від 20 серпня 2018 року № 464 «Про затвердження Порядку видачі дозволів на розміщення зовнішньої реклами поза межами населених пунктів Київської області», зареєстрованого в Головному територіальному управлінні юстиції у Київській області 12 вересня 2018 року за № 112/1139, та з метою забезпечення дотримання законодавства під час розміщення рекламних засобів поза межами населених пунктів Київської області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іжвідомчу робочу групу для проведення спільних заходів з метою виявлення та усунення рекламних засобів, розміщених з порушеннями законодавства поза межами населених пунктів Київської області (далі – робоча група),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обочій групі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проведення обстеження рекламних засобів, розміщених поза межами населених пунктів Київської області, та вивчити питання щодо дотримання вимог законодавства стосовно їх розміщення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ідготувати пропозиції Київській обласній державній адміністрації щодо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подання Укравтодору про демонтаж рекламних засобів, розміщених</w:t>
      </w:r>
      <w:r>
        <w:rPr>
          <w:rFonts w:cs="Times New Roman" w:ascii="Times New Roman" w:hAnsi="Times New Roman"/>
          <w:sz w:val="28"/>
          <w:szCs w:val="28"/>
        </w:rPr>
        <w:t xml:space="preserve"> по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их пунктів Київської області у межах смуги відведення автомобільних дорі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орушеннями вимог законодавства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ів вирішення проблемних питань, пов’язаних з виявленими порушеннями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а адміністрації</w:t>
        <w:tab/>
        <w:t xml:space="preserve">               </w:t>
        <w:tab/>
        <w:tab/>
        <w:t>(підпис)</w:t>
        <w:tab/>
        <w:tab/>
        <w:t>Василь  ВОЛОДІН</w:t>
      </w:r>
      <w:r>
        <w:br w:type="page"/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вересня 2021 року № 608</w:t>
      </w:r>
    </w:p>
    <w:p>
      <w:pPr>
        <w:pStyle w:val="Normal"/>
        <w:tabs>
          <w:tab w:val="clear" w:pos="708"/>
          <w:tab w:val="left" w:pos="5445" w:leader="none"/>
        </w:tabs>
        <w:overflowPunct w:val="false"/>
        <w:autoSpaceDE w:val="false"/>
        <w:spacing w:lineRule="exact" w:line="260" w:before="0" w:after="0"/>
        <w:ind w:right="98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5" w:leader="none"/>
        </w:tabs>
        <w:overflowPunct w:val="false"/>
        <w:autoSpaceDE w:val="false"/>
        <w:spacing w:lineRule="exact" w:line="260" w:before="0" w:after="0"/>
        <w:ind w:right="9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5" w:leader="none"/>
        </w:tabs>
        <w:overflowPunct w:val="false"/>
        <w:autoSpaceDE w:val="false"/>
        <w:spacing w:lineRule="exact" w:line="260" w:before="0" w:after="0"/>
        <w:ind w:right="9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Normal"/>
        <w:tabs>
          <w:tab w:val="clear" w:pos="708"/>
          <w:tab w:val="left" w:pos="5445" w:leader="none"/>
        </w:tabs>
        <w:overflowPunct w:val="false"/>
        <w:autoSpaceDE w:val="false"/>
        <w:spacing w:lineRule="exact" w:line="260" w:before="0" w:after="0"/>
        <w:ind w:right="9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виявлення та усунення рекламних засобів, розміщених з порушеннями законодавства поза межами населених пунктів Київської області</w:t>
      </w:r>
    </w:p>
    <w:p>
      <w:pPr>
        <w:pStyle w:val="Normal"/>
        <w:tabs>
          <w:tab w:val="clear" w:pos="708"/>
          <w:tab w:val="left" w:pos="5445" w:leader="none"/>
        </w:tabs>
        <w:overflowPunct w:val="false"/>
        <w:autoSpaceDE w:val="false"/>
        <w:spacing w:lineRule="exact" w:line="260" w:before="0" w:after="0"/>
        <w:ind w:right="9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425"/>
        <w:gridCol w:w="142"/>
        <w:gridCol w:w="5407"/>
      </w:tblGrid>
      <w:tr>
        <w:trPr>
          <w:trHeight w:val="717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АР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о Юрійович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ший заступник голови Київської обласної державної адміністрації, голова робочої груп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Юрій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асної державної адміністрації, заступник голови робочої гру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ІЄ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ьга Валеріївн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земельних відносин та реклами – начальник відділу земельних відносин департаменту містобудування та архітектури Київської обласної державної адміністрації, секретар робочої груп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9945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лени робочої груп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МО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Обухівської районної державної адміністрації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ИЦ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лодимир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директора департаменту – начальник управління земельних відносин та реклами департаменту містобудування та архітектур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ЧИ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уючий обов’язки голови Вишгородської районної державної адміністрації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ЗЮБ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ем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розвитку дорожнього господарства управління функціонування та розвитку автомобільних доріг загального користування місцевого значення 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Я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лан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Бориспільської районної державної адміністрації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АТ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Фастівської районної державної адміністрації Киї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П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сектору ГВ КЗЕ Головного управління Служби безпеки України у </w:t>
              <w:br/>
              <w:t>м. Києві та Київській обла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З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и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спеціаліст сектору контролю за рекламою та дотриманням антитютюнового законодавства управління захисту споживачів Головного управління Держпродспоживслужби в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ола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 Бучанської районної державної адміністрації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ЕРЗ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Людми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голова 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лоцерківської районної державної адміністрації Київської області</w:t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ідний інженер відділу ремонту та експлуатаційного утримання доріг, штучних споруд та безпеки дорожнього руху Служби автомобільних доріг у Київській област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МЕЛЬ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безпеки дорожнього руху управління патрульної поліції у Київській област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рослав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з питань влас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КОЧ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вло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уючий обов’язки голови Броварської районної державної адміністрації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НК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г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ний спеціаліст сектору державного геодезичного нагляду Управління з контролю за використанням та охороною земель Головного управління Держгеокадастру у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ГА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уючий обов’язки генерального директора державного підприємства «Київоблреклам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ІГАРЬ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і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Сем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сектору з питань запобігання та виявлення корупції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ХО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ан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матеріально-технічного забезпечення  Головного управління Національної поліції в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ЦІНЕВИ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мар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ний державний інспектор відділу адміністрування рентної плати та екологічного податку місцевих податків та зборів з юридичних осіб, розгляду звернень управління податкового адміністрування юридичних осіб Головного управління Державної податкової служби у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ЗА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имир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урор відділу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ої обласної прокуратур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редставн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у стратегічних розслідуван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іональної поліції Україн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істобудування та архітектури</w:t>
        <w:tab/>
        <w:tab/>
        <w:t xml:space="preserve">             </w:t>
        <w:tab/>
        <w:t>Ярослав ЯНОВИЧ</w:t>
      </w:r>
    </w:p>
    <w:p>
      <w:pPr>
        <w:pStyle w:val="Normal"/>
        <w:overflowPunct w:val="false"/>
        <w:autoSpaceDE w:val="false"/>
        <w:spacing w:lineRule="exac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24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 w:cs="Calibri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50:00Z</dcterms:created>
  <dc:creator>User-1</dc:creator>
  <dc:description/>
  <cp:keywords/>
  <dc:language>en-US</dc:language>
  <cp:lastModifiedBy>Пользователь Windows</cp:lastModifiedBy>
  <cp:lastPrinted>2021-10-01T13:03:00Z</cp:lastPrinted>
  <dcterms:modified xsi:type="dcterms:W3CDTF">2021-10-01T10:05:00Z</dcterms:modified>
  <cp:revision>4</cp:revision>
  <dc:subject/>
  <dc:title/>
</cp:coreProperties>
</file>