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31272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музичної премії у 2018 році Омельченку С.Г.  </w:t>
      </w:r>
    </w:p>
    <w:p>
      <w:pPr>
        <w:pStyle w:val="28"/>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8"/>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300"/>
        <w:ind w:firstLine="567"/>
        <w:rPr/>
      </w:pPr>
      <w:r>
        <w:rPr>
          <w:sz w:val="28"/>
          <w:szCs w:val="28"/>
        </w:rPr>
        <w:t>Розглянувши рішення художньої ради з розгляду питань щодо присудження Київської обласної музичної премії від 23.10.2018 та подання управління культури, національностей та релігій облдержадміністрації від 23.10.2018 № 2136/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06.2016 № 128-05-VII, розпорядження голови облдержадміністрації від 06 травня 2003 року № 255 „Про заснування Київської обласної музичної премії”, зареєстрованого в Київському обласному управлінні юстиції 20 травня 2003 року за № 24/427:</w:t>
      </w:r>
    </w:p>
    <w:p>
      <w:pPr>
        <w:pStyle w:val="Normal"/>
        <w:spacing w:lineRule="exact" w:line="30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1. Присудити Київську обласну музичну премію у 2018 році керівнику оркестру народних інструментів, викладачу по класу баяна Комунального закладу вищої освіти Київської обласної ради „Академія мистецтв” Омельченку Сергію Григоровичу у сумі - 5000 (п’ять тисяч) гривень.</w:t>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музичної премії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
        <w:spacing w:lineRule="exact" w:line="300"/>
        <w:ind w:right="22" w:firstLine="567"/>
        <w:rPr>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ити вручення Київської обласної музичної премії у 2018 році Омельченку Сергію Григоровичу.</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142"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Горган</w:t>
      </w:r>
      <w:r>
        <w:rPr>
          <w:rFonts w:cs="Times New Roman" w:ascii="Times New Roman" w:hAnsi="Times New Roman"/>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2:00Z</dcterms:created>
  <dc:creator>ZAG10</dc:creator>
  <dc:description/>
  <cp:keywords/>
  <dc:language>en-US</dc:language>
  <cp:lastModifiedBy>ZAG10</cp:lastModifiedBy>
  <cp:lastPrinted>2017-07-05T15:44:00Z</cp:lastPrinted>
  <dcterms:modified xsi:type="dcterms:W3CDTF">2018-10-31T10:40:00Z</dcterms:modified>
  <cp:revision>4</cp:revision>
  <dc:subject/>
  <dc:title> </dc:title>
</cp:coreProperties>
</file>