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color w:val="000000"/>
          <w:sz w:val="28"/>
          <w:szCs w:val="20"/>
          <w:lang w:val="ru-RU" w:eastAsia="ru-RU"/>
        </w:rPr>
      </w:pPr>
      <w:r>
        <w:rPr>
          <w:rFonts w:cs="Calibri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color w:val="000000"/>
          <w:sz w:val="28"/>
          <w:szCs w:val="20"/>
          <w:lang w:val="ru-RU" w:eastAsia="ru-RU"/>
        </w:rPr>
      </w:pPr>
      <w:r>
        <w:rPr>
          <w:rFonts w:cs="Calibri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34"/>
          <w:szCs w:val="20"/>
          <w:lang w:val="ru-RU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color w:val="000000"/>
          <w:sz w:val="26"/>
          <w:szCs w:val="20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color w:val="000000"/>
          <w:sz w:val="26"/>
          <w:szCs w:val="20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cs="Calibri" w:ascii="Times New Roman" w:hAnsi="Times New Roman"/>
          <w:b/>
          <w:color w:val="000000"/>
          <w:sz w:val="28"/>
          <w:szCs w:val="28"/>
          <w:lang w:val="ru-RU" w:eastAsia="ru-RU"/>
        </w:rPr>
        <w:t>28 вересня 2021 р.                                  Київ                                                   № 6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стипендій голови Київської обласної державної адміністрації переможцям ІІІ етапу Всеукраїнського конкурсу-захисту науково-дослідницьких робіт учнів – членів Малої академії наук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ті 41 Закону України «Про місцеві державні адміністрації», Закону України «Про повну загальну середню освіту»,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 вересня 2011 року  № 1099, зареєстрованим у Міністерстві юстиції України 17 листопада 2011 року за № 1318/20056 (зі змінами), розпорядження голови Київської обласної державної адміністрації від 25 лютого 2015 року </w:t>
        <w:br/>
        <w:t xml:space="preserve">№ 46 «Про встановлення стипендій голови Київської обласної державної адміністрації учням загальноосвітніх та професійно-технічних навчальних закладів», зареєстрованого в Головному територіальному управлінні юстиції у Київській області 20 березня 2015 року за № 3/830 (зі змінами, внесеними розпорядженням голови Київської обласної державної адміністрації </w:t>
        <w:br/>
        <w:t>від 02 березня 2018 року № 111, зареєстрованим у Головному територіальному управлінні юстиції у Київській області 15 березня 2018 року за №49/1076), враховуючи клопотання департаменту освіти і науки Київської обласної державної адміністрації від 02 вересня 2021 року № 12-01-12/289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чити стипендію голови Київської обласної державної </w:t>
      </w:r>
      <w:r>
        <w:rPr>
          <w:rFonts w:cs="Times New Roman" w:ascii="Times New Roman" w:hAnsi="Times New Roman"/>
          <w:color w:val="000000"/>
          <w:sz w:val="28"/>
          <w:szCs w:val="28"/>
        </w:rPr>
        <w:t>адміністрації строком на 12 місяців переможцям ІІІ етапу Всеукраїнського</w:t>
      </w:r>
      <w:r>
        <w:rPr>
          <w:rFonts w:cs="Times New Roman" w:ascii="Times New Roman" w:hAnsi="Times New Roman"/>
          <w:sz w:val="28"/>
          <w:szCs w:val="28"/>
        </w:rPr>
        <w:t xml:space="preserve"> конкурсу-захисту науково-дослідницьких робіт учнів – членів Малої академії наук України, що відбувся у 2020/2021 навчальному році, у розмірі 300 гривень щомісячно кож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</w:p>
    <w:tbl>
      <w:tblPr>
        <w:tblW w:w="101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У 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ію Володимирович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нев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класу Сквирського закладу загальної середньої освіти І-ІІІ ступенів № 3 імені Петра Тисменицького Сквирської міської ради Білоцерків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ЧУК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і Сергіївн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Білоцерківської загальноосвітньої школи І-ІІІ ступенів № 17 Білоцерківської міської ради  Білоцерків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ЕДОРЕНКО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ї  Олексіївн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Рокитнянського ліцею – Малої академії наук Рокитнянської селищної ради Білоцерків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ІЙ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ї Петрівн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Білоцерківської загальноосвітньої школи І-ІІІ ступенів № 21 Білоцерківської міської ради Білоцерків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НИЦЬКІЙ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ї В’ячеславівн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1 класу Білоцерківського навчально-виховного об’єднання «Перша Білоцерківська гімназія – школа І ступеня» Білоцерківської міської ради Білоцерків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ТОВУ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уру Дмитрович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неві 11 класу Білоцерківської спеціалізованої школи І-ІІІ ступенів № 9 з поглибленим вивченням іноземних мов Білоцерківської міської ради Білоцерків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ЧУКУ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у Володимирович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неві 11 класу Білоцерківської загальноосвітньої школи І-ІІІ ступенів № 6 Білоцерківської міської ради Білоцерків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Ю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Олександрович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неві 11 класу Білоцерківської загальноосвітньої школи І-ІІІ ступенів № 6 Білоцерківської міської ради Білоцерків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УЛЬСЬКІЙ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’ї  Святославівн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1 класу Новопетрівської загальноосвітньої школи І-ІІІ ступенів № 1 Петрівської сільської ради Вишгород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ОВІЙ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ї Володимирівн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0 класу Путрівського опорного закладу освіти – освітнього центру Глевахівської селищної ради Фастів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ЮКУ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Олександрович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неві 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су Білоцерківської спеціалізованої школи І-ІІІ ступенів № 1 з поглибленим вивченням слов’янських мов Білоцерківської міської ради Білоцерків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ТЕРЦЕВУ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ю Олександрович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нев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класу Академічного ліцею № 5 Обухівської міської ради Обухів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ЧЕНКО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олетті Володимирівн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1 класу Бучанської спеціалізованої загальноосвітньої школи І-ІІІ ступенів № 5 з поглибленим вивченням іноземних мов Бучанської міської ради Бучан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ЧЕВСЬКІЙ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і Юріївн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Сквирського академічного ліцею Сквирської міської ради Білоцерків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ІГУР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сі Костянтинівн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Білоцерківського навчально-виховного об’єднання «Ліцей – Мала академія наук» Білоцерківської міської ради Білоцерків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ВИРІ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лії Юріївн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ениці 11 класу Білоцерківського навчально-виховного об’єднання «Ліцей – Мала академія наук» Білоцерківської міської ради Білоцерків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АКОВУ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ію Вікторович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неві 10 класу Бучанської Української гімназії Бучанської міської ради Бучан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ИМЕНКО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ї Олександрівн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Білоцерківської спеціалізованої школи І-ІІІ ступенів № 9 з поглибленим вивченням іноземних мов Білоцерківської міської ради Білоцерківського райо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>(підпис)</w:t>
        <w:tab/>
        <w:t xml:space="preserve">                    Василь ВОЛОДІ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28:00Z</dcterms:created>
  <dc:creator>User</dc:creator>
  <dc:description/>
  <cp:keywords/>
  <dc:language>en-US</dc:language>
  <cp:lastModifiedBy>Пользователь Windows</cp:lastModifiedBy>
  <cp:lastPrinted>2021-09-28T14:33:00Z</cp:lastPrinted>
  <dcterms:modified xsi:type="dcterms:W3CDTF">2021-09-28T11:36:00Z</dcterms:modified>
  <cp:revision>3</cp:revision>
  <dc:subject/>
  <dc:title/>
</cp:coreProperties>
</file>