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511440854" r:id="rId2"/>
        </w:objec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від 0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листопада</w:t>
      </w:r>
      <w:r>
        <w:rPr>
          <w:rFonts w:cs="Times New Roman" w:ascii="Times New Roman" w:hAnsi="Times New Roman"/>
          <w:b/>
          <w:szCs w:val="28"/>
        </w:rPr>
        <w:t xml:space="preserve"> 2020 р.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</w:rPr>
        <w:t xml:space="preserve"> Київ                                                     № </w:t>
      </w:r>
      <w:r>
        <w:rPr>
          <w:rFonts w:cs="Times New Roman" w:ascii="Times New Roman" w:hAnsi="Times New Roman"/>
          <w:b/>
          <w:szCs w:val="28"/>
          <w:lang w:val="ru-RU"/>
        </w:rPr>
        <w:t>607</w:t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ь голови Київської облдерж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тимчасово виконуючого обов'язки голови Київської облдерж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br/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відділу освіти виконавчого комітету Ржищівської міської ради від 20 жовтня 2020 року  № 01-27/546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>1. Видати ОПОРНОМУ ЗАКЛАДУ ОСВІТИ «РЖИЩІВСЬКИЙ ЛІЦЕЙ «ЛІДЕР» РЖИЩІВСЬКОЇ МІСЬКОЇ РАДИ КИЇВСЬКОЇ ОБЛАСТІ (ідентифікаційний код юридичної особи 24211658, місцезнаходження юридичної особи: 09230, Київська область, місто Ржищів, вулиця Першого Травня, будинок 10) ліцензію на провадження освітньої діяльності у сфері повної загальної середньої освіти за рівнем початкової освіти з ліцензованим обсягом 300 осіб за місцями провадження освітньої діяльності: 09230, Київська область, місто Ржищів, вулиця Першого Травня, будинок 10; 09251, Київська область, село Півці, вулиця Центральна, будинок 10 (без  проходження процедури ліцензування).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2. Видати ОПОРНОМУ ЗАКЛАДУ ОСВІТИ «РЖИЩІВСЬКИЙ ЛІЦЕЙ «ЛІДЕР» РЖИЩІВСЬКОЇ МІСЬКОЇ РАДИ КИЇВСЬКОЇ ОБЛАСТІ (ідентифікаційний код юридичної особи 24211658, місцезнаходження юридичної особи: 09230, Київська область, місто Ржищів, вулиця Першого Травня, будинок 10) ліцензію на провадження освітньої діяльності у сфері повної загальної середньої освіти за рівнем базової середньої освіти з ліцензованим обсягом 350 осіб за місцями провадження освітньої діяльності: 09230, Київська область, місто Ржищів, вулиця Першого Травня, будинок 10; 09251, Київська область, село Півці, вулиця Центральна, будинок 10 (без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3. Видати ОПОРНОМУ ЗАКЛАДУ ОСВІТИ «РЖИЩІВСЬКИЙ ЛІЦЕЙ «ЛІДЕР» РЖИЩІВСЬКОЇ МІСЬКОЇ РАДИ КИЇВСЬКОЇ ОБЛАСТІ (ідентифікаційний код юридичної особи 24211658, місцезнаходження юридичної особи: 09230, Київська область, місто Ржищів, вулиця Першого Травня, будинок 1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0 осіб за місцем провадження освітньої діяльності: 09230, Київська область, місто Ржищів, вулиця Першого Травня, будинок 10 (без 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4. Видати ОПОРНОМУ ЗАКЛАДУ ОСВІТИ «РЖИЩІВСЬКА ГІМНАЗІЯ «ГАРМОНІЯ» РЖИЩІВСЬКОЇ МІСЬКОЇ РАДИ КИЇВСЬКОЇ ОБЛАСТІ (ідентифікаційний код юридичної особи 24215337, місцезнаходження юридичної особи: 09230, Київська область, місто Ржищів, вулиця Адмірала Петренка, будинок 2) ліцензію на провадження освітньої діяльності у сфері повної загальної середньої освіти за рівнем початкової освіти з ліцензованим обсягом 150 осіб за місцями провадження освітньої діяльності: 09230, Київська область, місто Ржищів, вулиця Адмірала Петренка, будинок 2; 09211, Київська область, село Гребені, вулиця Нова, будинок 155А (без 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5. Видати ОПОРНОМУ ЗАКЛАДУ ОСВІТИ «РЖИЩІВСЬКА ГІМНАЗІЯ «ГАРМОНІЯ» РЖИЩІВСЬКОЇ МІСЬКОЇ РАДИ КИЇВСЬКОЇ ОБЛАСТІ (ідентифікаційний код юридичної особи 24215337, місцезнаходження юридичної особи: 09230, Київська область, місто Ржищів, вулиця Адмірала Петренк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9230, Київська область, місто Ржищів, вулиця Адмірала Петренка, будинок 2 (без 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417" w:right="566" w:gutter="0" w:header="0" w:top="850" w:footer="0" w:bottom="85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6. Видати ОПОРНОМУ ЗАКЛАДУ ОСВІТИ «РЖИЩІВСЬКА ГІМНАЗІЯ «ГАРМОНІЯ» РЖИЩІВСЬКОЇ МІСЬКОЇ РАДИ КИЇВСЬКОЇ ОБЛАСТІ (ідентифікаційний код юридичної особи 24215337, місцезнаходження юридичної особи: 09230, Київська область, місто Ржищів, вулиця Адмірала Петренка,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будинок 2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9211, Київська область, село Гребені, вулиця Нова, будинок 155А (без  проходження процедури ліцензуванн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7. Видати ПІЇВСЬКІЙ ЗАГАЛЬНООСВІТНІЙ ШКОЛІ І-ІІІ СТУПЕНІВ РЖИЩІВСЬКОЇ МІСЬКОЇ РАДИ КИЇВСЬКОЇ ОБЛАСТІ (ідентифікаційний код юридичної особи 25302328, місцезнаходження юридичної особи: 08811, Київська область, Миронівський район, село Пії, вулиця Підгірна, будинок 22) ліцензію на провадження освітньої діяльності у сфері повної загальної середньої освіти за рівнем початкової освіти з ліцензованим обсягом 145 осіб за місцем провадження освітньої діяльності: 08811, Київська область, Миронівський район, село Пії, вулиця Підгірна, будинок 22 (без  проходження процедури ліцензування).</w:t>
      </w:r>
    </w:p>
    <w:p>
      <w:pPr>
        <w:pStyle w:val="Style18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8. Видати ПІЇВСЬКІЙ ЗАГАЛЬНООСВІТНІЙ ШКОЛІ І-ІІІ СТУПЕНІВ РЖИЩІВСЬКОЇ МІСЬКОЇ РАДИ КИЇВСЬКОЇ ОБЛАСТІ (ідентифікаційний код юридичної особи 25302328, місцезнаходження юридичної особи: 08811, Київська область, Миронівський район, село Пії, вулиця Підгірна, будинок 22) ліцензію на провадження освітньої діяльності у сфері повної загальної середньої освіти за рівнем базової середньої освіти з ліцензованим обсягом 180 осіб за місцем провадження освітньої діяльності: 08811, Київська область, Миронівський район, село Пії, вулиця Підгірна, будинок 22 (без  проходження процедури ліцензування).</w:t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9. Видати ПІЇВСЬКІЙ ЗАГАЛЬНООСВІТНІЙ ШКОЛІ І-ІІІ СТУПЕНІВ РЖИЩІВСЬКОЇ МІСЬКОЇ РАДИ КИЇВСЬКОЇ ОБЛАСТІ (ідентифікаційний код юридичної особи 25302328, місцезнаходження юридичної особи: 08811, Київська область, Миронівський район, село Пії, вулиця Підгірна, будинок 2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5 осіб за місцем провадження освітньої діяльності: 08811, Київська область, Миронівський район, село Пії, вулиця Підгірна, будинок 22 (без  проходження процедури ліцензування).</w:t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0. Видати БАЛИКО-ЩУЧИНСЬКІЙ ЗАГАЛЬНООСВІТНІЙ ШКОЛІ І-ІІ СТУПЕНІВ РЖИЩІВСЬКОЇ МІСЬКОЇ РАДИ КИЇВСЬКОЇ ОБЛАСТІ (ідентифікаційний код юридичної особи 24888473, місцезнаходження юридичної особи: 09234, Київська область, Кагарлицький район, село Балико-Щучинка, вулиця Героїв Дніпра, будинок 13а)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: 09234, Київська область, Кагарлицький район, село Балико-Щучинка, вулиця Героїв Дніпра, будинок 13а (без  проходження процедури ліцензування).</w:t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</w:t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1. Видати БАЛИКО-ЩУЧИНСЬКІЙ ЗАГАЛЬНООСВІТНІЙ ШКОЛІ І-ІІ СТУПЕНІВ РЖИЩІВСЬКОЇ МІСЬКОЇ РАДИ КИЇВСЬКОЇ ОБЛАСТІ (ідентифікаційний код юридичної особи 24888473, місцезнаходження юридичної особи: 09234, Київська область, Кагарлицький район, село Балико-Щучинка, вулиця Героїв Дніпра, будинок 13а)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: 09234, Київська область, Кагарлицький район, село Балико-Щучинка, вулиця Героїв Дніпра, будинок 13а (без  проходження процедури ліцензування).</w:t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2. Видати ЯБЛУНІВСЬКОМУ ЗАКЛАДУ ДОШКІЛЬНОЇ ОСВІТИ (ЯСЛА-САДОК КОМБІНОВАНОГО ТИПУ) «ЗАЙЧАТКО» РЖИЩІВСЬКОЇ МІСЬКОЇ РАДИ КИЇВСЬКОЇ ОБЛАСТІ (ідентифікаційний код юридичної особи 35432944, місцезнаходження юридичної особи: 09252, Київська область, Кагарлицький район, село Яблунівка, вулиця Жовтнева, будинок 10 А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9252, Київська область, Кагарлицький район, село Яблунівка, вулиця Жовтнева, будинок 10 А (без </w:t>
      </w:r>
      <w:bookmarkStart w:id="1" w:name="_GoBack"/>
      <w:bookmarkEnd w:id="1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проходження процедури ліцензування).</w:t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3. Видати БАЛИКО-ЩУЧИНСЬКОМУ ЗАКЛАДУ ДОШКІЛЬНОЇ ОСВІТИ (ЯСЛА-САДОК КОМБІНОВАНОГО ТИПУ) «БАЛИКО-ЩУЧИНСЬКА ВЕСЕЛКА» РЖИЩІВСЬКОЇ МІСЬКОЇ РАДИ КИЇВСЬКОЇ ОБЛАСТІ (ідентифікаційний код юридичної особи 24889030, місцезнаходження юридичної особи: 09234, Київська область, Кагарлицький район, село Балико-Щучинка, вулиця Героїв Дніпра, будинок 2)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: 09234, Київська область, Кагарлицький район, село Балико-Щучинка, вулиця Героїв Дніпра, будинок 2 (без  проходження процедури ліцензування).</w:t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4. Видати ПІЇВСЬКОМУ ЗАКЛАДУ ДОШКІЛЬНОЇ ОСВІТИ (ЯСЛА-САДОК КОМБІНОВАНОГО ТИПУ) «СОНЕЧКО» РЖИЩІВСЬКОЇ МІСЬКОЇ РАДИ КИЇВСЬКОЇ ОБЛАСТІ (ідентифікаційний код юридичної особи 39043209, місцезнаходження юридичної особи: 08811, Київська область, Миронівський район, село Пії, вулиця 1-Травня, будинок 3А) ліцензію на провадження освітньої діяльності у сфері дошкільної освіти за рівнем дошкільної освіти з ліцензованим обсягом 35 осіб за місцем провадження освітньої діяльності: 08811, Київська область, Миронівський район, село Пії, вулиця 1-Травня, будинок 3А (без  проходження процедури ліцензування).</w:t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sectPr>
          <w:type w:val="nextPage"/>
          <w:pgSz w:w="11906" w:h="16838"/>
          <w:pgMar w:left="1417" w:right="566" w:gutter="0" w:header="0" w:top="850" w:footer="0" w:bottom="850"/>
          <w:pgNumType w:fmt="decimal"/>
          <w:formProt w:val="false"/>
          <w:titlePg/>
          <w:textDirection w:val="lrTb"/>
          <w:docGrid w:type="default" w:linePitch="381" w:charSpace="0"/>
        </w:sectPr>
        <w:pStyle w:val="Style18"/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5. Видати ДОШКІЛЬНОМУ НАВЧАЛЬНОМУ ЗАКЛАДУ (ЯСЛА-САДОК КОМБІНОВАНОГО ТИПУ) «СОНЕЧКО» РЖИЩІВСЬКОЇ МІСЬКОЇ РАДИ КИЇВСЬКОЇ ОБЛАСТІ (ідентифікаційний код юридичної особи 33065447, місцезнаходження юридичної особи: 09230, Київська область, місто Ржищів, 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улиця Соборна, будинок 30)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: 09230, Київська область, місто Ржищів, вулиця Соборна, будинок 30 (без проходження процедури ліцензування).</w:t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6. Видати ДОШКІЛЬНОМУ НАВЧАЛЬНОМУ ЗАКЛАДУ (ЯСЛА-САДОК КОМБІНОВАНОГО ТИПУ) «КАЛИНКА» РЖИЩІВСЬКОЇ МІСЬКОЇ РАДИ КИЇВСЬКОЇ ОБЛАСТІ (ідентифікаційний код юридичної особи 24215343, місцезнаходження юридичної особи: 09230, Київська область, місто Ржищів, вулиця Соборна, будинок 11) ліцензію на провадження освітньої діяльності у сфері дошкільної освіти за рівнем дошкільної освіти з ліцензованим обсягом 155 осіб за місцем провадження освітньої діяльності: 09230, Київська область, місто Ржищів, вулиця Соборна, будинок 11 (без проходження процедури ліцензуванн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. Розрахункові реквізити для внесення плати за видачу ліцензії: номер рахунку – UA098999980334109896040010758, код отримувача (ЄДРПОУ) – 37851186, код класифікації доходів бюджету – 22011800, отримувач – Ржищівська міська отг22011800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8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9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>(підпис)</w:t>
        <w:tab/>
        <w:t xml:space="preserve">                          Василь ВОЛОДІН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Нижний колонтитул Знак"/>
    <w:basedOn w:val="Style13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38:00Z</dcterms:created>
  <dc:creator>Алена</dc:creator>
  <dc:description/>
  <cp:keywords/>
  <dc:language>en-US</dc:language>
  <cp:lastModifiedBy>ZAG9</cp:lastModifiedBy>
  <cp:lastPrinted>2020-11-05T13:53:00Z</cp:lastPrinted>
  <dcterms:modified xsi:type="dcterms:W3CDTF">2020-11-05T12:03:00Z</dcterms:modified>
  <cp:revision>3</cp:revision>
  <dc:subject/>
  <dc:title/>
</cp:coreProperties>
</file>