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93291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br/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иконавчого комітету Ржищівської міської ради від 20 жовтня 2020 року  № 01-27/54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 проходження процедури ліцензування)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35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9230, Київська область, місто Ржищів, вулиця Першого Травня, будинок 10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ями провадження освітньої діяльності: 09230, Київська область, місто Ржищів, вулиця Адмірала Петренка, будинок 2;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230, Київська область, місто Ржищів, вулиця Адмірала Петренка, будинок 2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ЯБЛУНІВСЬКОМУ ЗАКЛАДУ ДОШКІЛЬНОЇ ОСВІТИ (ЯСЛА-САДОК КОМБІНОВАНОГО ТИПУ) «ЗАЙЧАТКО» РЖИЩІВСЬКОЇ МІСЬКОЇ РАДИ КИЇВСЬКОЇ ОБЛАСТІ (ідентифікаційний код юридичної особи 35432944, місцезнаходження юридичної особи: 09252, Київська область, Кагарлицький район, село Яблунівка, вулиця Жовтнева, будинок 10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52, Київська область, Кагарлицький район, село Яблунівка, вулиця Жовтнева, будинок 10 А (без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БАЛИКО-ЩУЧИНСЬКОМУ ЗАКЛАДУ ДОШКІЛЬНОЇ ОСВІТИ (ЯСЛА-САДОК КОМБІНОВАНОГО ТИПУ) «БАЛИКО-ЩУЧИНСЬКА ВЕСЕЛКА» РЖИЩІВСЬКОЇ МІСЬКОЇ РАДИ КИЇВСЬКОЇ ОБЛАСТІ (ідентифікаційний код юридичної особи 24889030, місцезнаходження юридичної особи: 09234, Київська область, Кагарлицький район, село Балико-Щучинка, вулиця Героїв Дніпра, 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34, Київська область, Кагарлицький район, село Балико-Щучинка, вулиця Героїв Дніпра, будинок 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ІЇВСЬКОМУ ЗАКЛАДУ ДОШКІЛЬНОЇ ОСВІТИ (ЯСЛА-САДОК КОМБІНОВАНОГО ТИПУ) «СОНЕЧКО» РЖИЩІВСЬКОЇ МІСЬКОЇ РАДИ КИЇВСЬКОЇ ОБЛАСТІ (ідентифікаційний код юридичної особи 39043209, місцезнаходження юридичної особи: 08811, Київська область, Миронівський район, село Пії, вулиця 1-Травня, будинок 3А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11, Київська область, Миронівський район, село Пії, вулиця 1-Травня, будинок 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ДОШКІЛЬНОМУ НАВЧАЛЬНОМУ ЗАКЛАДУ (ЯСЛА-САДОК КОМБІНОВАНОГО ТИПУ) «СОНЕЧКО» РЖИЩІВСЬКОЇ МІСЬКОЇ РАДИ КИЇВСЬКОЇ ОБЛАСТІ (ідентифікаційний код юридичної особи 33065447, місцезнаходження юридичної особи: 09230, Київська область, місто Ржищів,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улиця Соборна, будинок 3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230, Київська область, місто Ржищів, вулиця Соборна, будинок 30 (без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 КОМБІНОВАНОГО ТИПУ) «КАЛИНКА» РЖИЩІВСЬКОЇ МІСЬКОЇ РАДИ КИЇВСЬКОЇ ОБЛАСТІ (ідентифікаційний код юридичної особи 24215343, місцезнаходження юридичної особи: 09230, Київська область, місто Ржищів, вулиця Соборна, будинок 11) ліцензію на провадження освітньої діяльності у сфері дошкільної освіти за рівнем дошкільної освіти з ліцензованим обсягом 155 осіб за місцем провадження освітньої діяльності: 09230, Київська область, місто Ржищів, вулиця Соборна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8:00Z</dcterms:created>
  <dc:creator>Алена</dc:creator>
  <dc:description/>
  <cp:keywords/>
  <dc:language>en-US</dc:language>
  <cp:lastModifiedBy>ZAG9</cp:lastModifiedBy>
  <cp:lastPrinted>2020-11-05T13:53:00Z</cp:lastPrinted>
  <dcterms:modified xsi:type="dcterms:W3CDTF">2020-11-05T12:03:00Z</dcterms:modified>
  <cp:revision>3</cp:revision>
  <dc:subject/>
  <dc:title/>
</cp:coreProperties>
</file>