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9366522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6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28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Переяславської міської ради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від 12 жовтня 2020 року </w:t>
        <w:br/>
        <w:t>№ 418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/01-28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 ПЕРЕЯСЛАВСЬКІЙ ЗАГАЛЬНООСВІТНІЙ ШКОЛІ І-ІІІ СТУПЕНІВ № 1 ПЕРЕЯСЛАВСЬКОЇ МІСЬКОЇ РАДИ (ідентифікаційний код юридичної особи 20598086, місцезнаходження юридичної особи: 08400, Київська область, місто Переяслав, вулиця Гімназійн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186 осіб за місцем провадження освітньої діяльності: 08400, Київська область, місто Переяслав, вулиця Гімназійна, будинок 4 (без проходження процедури ліцензування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ПЕРЕЯСЛАВСЬКІЙ ЗАГАЛЬНООСВІТНІЙ ШКОЛІ І-ІІІ СТУПЕНІВ № 1 ПЕРЕЯСЛАВСЬКОЇ МІСЬКОЇ РАДИ (ідентифікаційний код юридичної особи 20598086, місцезнаходження юридичної особи: 08400, Київська область, місто Переяслав, вулиця Гімназійн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: 08400, Київська область, місто Переяслав, вулиця Гімназійн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ПЕРЕЯСЛАВСЬКІЙ ЗАГАЛЬНООСВІТНІЙ ШКОЛІ І-ІІІ СТУПЕНІВ № 1 ПЕРЕЯСЛАВСЬКОЇ МІСЬКОЇ РАДИ (ідентифікаційний код юридичної особи 20598086, місцезнаходження юридичної особи: 08400, Київська область, місто Переяслав, вулиця Гімназійна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400, Київська область, місто Переяслав, вулиця Гімназійн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ПЕРЕЯСЛАВСЬКІЙ ЗАГАЛЬНООСВІТНІЙ ШКОЛІ І-ІІІ СТУПЕНІВ № 2 ПЕРЕЯСЛАВСЬКОЇ МІСЬКОЇ РАДИ (ідентифікаційний код юридичної особи 20598092, місцезнаходження юридичної особи: 08400, Київська область, місто Переяслав, вулиця Сікорського Михайл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290 осіб за місцем провадження освітньої діяльності: 08400, Київська область, місто Переяслав, вулиця Сікорського Михайл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ПЕРЕЯСЛАВСЬКІЙ ЗАГАЛЬНООСВІТНІЙ ШКОЛІ І-ІІІ СТУПЕНІВ № 2 ПЕРЕЯСЛАВСЬКОЇ МІСЬКОЇ РАДИ (ідентифікаційний код юридичної особи 20598092, місцезнаходження юридичної особи: 08400, Київська область, місто Переяслав, вулиця Сікорського Михайл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340 осіб за місцем провадження освітньої діяльності: 08400, Київська область, місто Переяслав, вулиця Сікорського Михайл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. Видати ПЕРЕЯСЛАВСЬКІЙ ЗАГАЛЬНООСВІТНІЙ ШКОЛІ І-ІІІ СТУПЕНІВ № 2 ПЕРЕЯСЛАВСЬКОЇ МІСЬКОЇ РАДИ (ідентифікаційний код юридичної особи 20598092, місцезнаходження юридичної особи: 08400, Київська область, місто Переяслав, вулиця Сікорського Михайла, будинок 4) ліцензію на провадження освітньої діяльності у сфері повної загальної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середньої освіти за рівнем профільної середньої освіти з ліцензованим обсягом 60 осіб за місцем провадження освітньої діяльності: 08400, Київська область, місто Переяслав, вулиця Сікорського Михайла, будинок 4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ПЕРЕЯСЛАВСЬКІЙ ЗАГАЛЬНООСВІТНІЙ ШКОЛІ І-ІІІ СТУПЕНІВ № 3 ПЕРЕЯСЛАВСЬКОЇ МІСЬКОЇ РАДИ (ідентифікаційний код юридичної особи 20598100, місцезнаходження юридичної особи: 08400, Київська область, місто Переяслав, вулиця Ярмаркова, будинок 31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400, Київська область, місто Переяслав, вулиця Ярмаркова, будинок 31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ПЕРЕЯСЛАВСЬКІЙ ЗАГАЛЬНООСВІТНІЙ ШКОЛІ І-ІІІ СТУПЕНІВ № 3 ПЕРЕЯСЛАВСЬКОЇ МІСЬКОЇ РАДИ (ідентифікаційний код юридичної особи 20598100, місцезнаходження юридичної особи: 08400, Київська область, місто Переяслав, вулиця Ярмаркова, будинок 31)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: 08400, Київська область, місто Переяслав, вулиця Ярмаркова, будинок 31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9. Видати ПЕРЕЯСЛАВСЬКІЙ ЗАГАЛЬНООСВІТНІЙ ШКОЛІ І-ІІІ СТУПЕНІВ № 3 ПЕРЕЯСЛАВСЬКОЇ МІСЬКОЇ РАДИ (ідентифікаційний код юридичної особи 20598100, місцезнаходження юридичної особи: 08400, Київська область, місто Переяслав, вулиця Ярмаркова, будинок 3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400, Київська область, місто Переяслав, вулиця Ярмаркова, будинок 31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ПЕРЕЯСЛАВСЬКІЙ ЗАГАЛЬНООСВІТНІЙ ШКОЛІ І-ІІІ СТУПЕНІВ № 4 ПЕРЕЯСЛАВСЬКОЇ МІСЬКОЇ РАДИ (ідентифікаційний код юридичної особи 20598117, місцезнаходження юридичної особи: 08400, Київська область, місто Переяслав, вулиця Новокиївське шосе, будинок 2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400, Київська область, місто Переяслав, вулиця Новокиївське шосе, будинок 2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ПЕРЕЯСЛАВСЬКІЙ ЗАГАЛЬНООСВІТНІЙ ШКОЛІ І-ІІІ СТУПЕНІВ № 4 ПЕРЕЯСЛАВСЬКОЇ МІСЬКОЇ РАДИ (ідентифікаційний код юридичної особи 20598117, місцезнаходження юридичної особи: 08400, Київська область, місто Переяслав, вулиця Новокиївське шосе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: 08400, Київська область, місто Переяслав, вулиця Новокиївське шосе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2. Видати ПЕРЕЯСЛАВСЬКІЙ ЗАГАЛЬНООСВІТНІЙ ШКОЛІ І-ІІІ СТУПЕНІВ № 4 ПЕРЕЯСЛАВСЬКОЇ МІСЬКОЇ РАДИ (ідентифікаційний код юридичної особи 20598117, місцезнаходження юридичної особи: 08400, Київська область, місто Переяслав, вулиця Новокиївське шосе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400, Київська область, місто Переяслав, вулиця Новокиївське шосе, будинок 2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3. Видати ПЕРЕЯСЛАВСЬКІЙ ЗАГАЛЬНООСВІТНІЙ ШКОЛІ І-ІІІ СТУПЕНІВ № 5 ПЕРЕЯСЛАВСЬКОЇ МІСЬКОЇ РАДИ (ідентифікаційний код юридичної особи 20598123, місцезнаходження юридичної особи: 08400, Київська область, місто Переяслав, вулиця Космонавтів, будинок 22) ліцензію на провадження освітньої діяльності у сфері повної загальної середньої освіти за рівнем початкової освіти з ліцензованим обсягом 248 осіб за місцем провадження освітньої діяльності: 08400, Київська область, місто Переяслав, вулиця Космонавтів, будинок 2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ПЕРЕЯСЛАВСЬКІЙ ЗАГАЛЬНООСВІТНІЙ ШКОЛІ І-ІІІ СТУПЕНІВ № 5 ПЕРЕЯСЛАВСЬКОЇ МІСЬКОЇ РАДИ (ідентифікаційний код юридичної особи 20598123, місцезнаходження юридичної особи: 08400, Київська область, місто Переяслав, вулиця Космонавтів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400, Київська область, місто Переяслав, вулиця Космонавтів, будинок 2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5. Видати ПЕРЕЯСЛАВСЬКІЙ ЗАГАЛЬНООСВІТНІЙ ШКОЛІ І-ІІІ СТУПЕНІВ № 5 ПЕРЕЯСЛАВСЬКОЇ МІСЬКОЇ РАДИ (ідентифікаційний код юридичної особи 20598123, місцезнаходження юридичної особи: 08400, Київська область, місто Переяслав, вулиця Космонавтів, будинок 22) ліцензію на провадження освітньої діяльності у сфері повної загальної середньої осві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а рівнем профільної середньої освіти з ліцензованим обсягом 102 особи за місцем провадження освітньої діяльності: 08400, Київська область, місто Переяслав, вулиця Космонавтів, будинок 2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ПЕРЕЯСЛАВСЬКІЙ ЗАГАЛЬНООСВІТНІЙ ШКОЛІ І СТУПЕНЯ № 6 ПЕРЕЯСЛАВСЬКОЇ МІСЬКОЇ РАДИ (ідентифікаційний код юридичної особи 20598130, місцезнаходження юридичної особи: 08400, Київська область, місто Переяслав, вулиця Шевченк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400, Київська область, місто Переяслав, вулиця Шевченка, будинок 20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7. Видати ПЕРЕЯСЛАВСЬКІЙ ЗАГАЛЬНООСВІТНІЙ ШКОЛІ І-ІІІ СТУПЕНІВ № 7 ПЕРЕЯСЛАВСЬКОЇ МІСЬКОЇ РАДИ (ідентифікаційний код юридичної особи 24215662, місцезнаходження юридичної особи: 08400, Київська область, місто Переяслав, вулиця Пугачов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530 осіб за місцем провадження освітньої діяльності: 08400, Київська область, місто Переяслав, вулиця Пугачов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8. Видати ПЕРЕЯСЛАВСЬКІЙ ЗАГАЛЬНООСВІТНІЙ ШКОЛІ І-ІІІ СТУПЕНІВ № 7 ПЕРЕЯСЛАВСЬКОЇ МІСЬКОЇ РАДИ (ідентифікаційний код юридичної особи 24215662, місцезнаходження юридичної особи: 08400, Київська область, місто Переяслав, вулиця Пугачов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580 осіб за місцем провадження освітньої діяльності: 08400, Київська область, місто Переяслав, вулиця Пугачов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9. Видати ПЕРЕЯСЛАВСЬКІЙ ЗАГАЛЬНООСВІТНІЙ ШКОЛІ І-ІІІ СТУПЕНІВ № 7 ПЕРЕЯСЛАВСЬКОЇ МІСЬКОЇ РАДИ (ідентифікаційний код юридичної особи 24215662, місцезнаходження юридичної особи: 08400, Київська область, місто Переяслав, вулиця Пугачов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70 осіб за місцем провадження освітньої діяльності: 08400, Київська область, місто Переяслав, вулиця Пугачов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0. Видати ПЕРЕЯСЛАВСЬКІЙ ГІМНАЗІЇ ПЕРЕЯСЛАВСЬКОЇ МІСЬКОЇ РАДИ (ідентифікаційний код юридичної особи 25823435, місцезнахо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юридичної особи: 08400, Київська область, місто Переяслав, вулиця Шевченк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400, Київська область, місто Переяслав, вулиця Шевченка, будинок 20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1. Видати ПЕРЕЯСЛАВСЬКІЙ ГІМНАЗІЇ ПЕРЕЯСЛАВСЬКОЇ МІСЬКОЇ РАДИ (ідентифікаційний код юридичної особи 25823435, місцезнаходження юридичної особи: 08400, Київська область, місто Переяслав, вулиця Шевченк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400, Київська область, місто Переяслав, вулиця Шевченка, будинок 20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2. Видати ЗАКЛАДУ ДОШКІЛЬНОЇ ОСВІТИ (ЯСЛА-САДОК) КОМБІНОВАНОГО ТИПУ № 6 «МАЛЯТКО» ПЕРЕЯСЛАВСЬКОЇ МІСЬКОЇ РАДИ (ідентифікаційний код юридичної особи 24218608, місцезнаходження юридичної особи: 08400, Київська область, місто Переяслав, вулиця Ярмаркова, будинок 58)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8400, Київська область, місто Переяслав, вулиця Ярмаркова, будинок 58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3. Видати ЗАКЛАДУ ДОШКІЛЬНОЇ ОСВІТИ (ЯСЛА-САДОК) КОМБІНОВАНОГО ТИПУ № 7 «БЕРІЗКА» ПЕРЕЯСЛАВСЬКОЇ МІСЬКОЇ РАДИ (ідентифікаційний код юридичної особи 24218596, місцезнаходження юридичної особи: 08400, Київська область, місто Переяслав, вулиця Богдана Хмельницького, будинок 107) ліцензію на провадження освітньої діяльності у сфері дошкільної освіти за рівнем дошкільної освіти з ліцензованим обсягом 350 осіб за місцем провадження освітньої діяльності: 08400, Київська область, місто Переяслав, вулиця Богдана Хмельницького, будинок 10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4. Видати ЗАКЛАДУ ДОШКІЛЬНОЇ ОСВІТИ (ЯСЛА-САДОК) КОМБІНОВАНОГО ТИПУ № 8 «ЗОЛОТИЙ КЛЮЧИК» ПЕРЕЯСЛАВСЬКОЇ МІСЬКОЇ РАДИ (ідентифікаційний код юридичної особи: 24218583, місцезнаходження юридичної особи: 08400, Київська область, місто Переяслав, вулиця Миру, будинок 64 А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400, Київська область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місто Переяслав, вулиця Миру, будинок 64 А (без проходження процедури ліцензування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5. Видати ЗАКЛАДУ ДОШКІЛЬНОЇ ОСВІТИ (ЯСЛА-САДОК) КОМБІНОВАНОГО ТИПУ № 9 «СОНЕЧКО» ПЕРЕЯСЛАВСЬКОЇ МІСЬКОЇ РАДИ (ідентифікаційний код юридичної особи 24218502, місцезнаходження юридичної особи: 08400, Київська область, місто Переяслав, вулиця Гімназійна, будинок 13) ліцензію на провадження освітньої діяльності у сфері дошкільної освіти за рівнем дошкільної освіти з ліцензованим обсягом 380 осіб за місцем провадження освітньої діяльності: 08400, Київська область, місто Переяслав, вулиця Гімназійна, будинок 1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6. Видати ЗАКЛАДУ ДОШКІЛЬНОЇ ОСВІТИ (ЯСЛА-САДОК) КОМБІНОВАНОГО ТИПУ № 10 «ЛЮБАВОНЬКА» ПЕРЕЯСЛАВСЬКОЇ МІСЬКОЇ РАДИ (ідентифікаційний код юридичної особи 24218577, місцезнаходження юридичної особи: 08400, Київська область, місто Переяслав, вулиця Грушевського) ліцензію на провадження освітньої діяльності у сфері дошкільної освіти за рівнем дошкільної освіти з ліцензованим обсягом 430 осіб за місцем провадження освітньої діяльності: 08400, Київська область, місто Переяслав, вулиця Грушевського (без проходження процедури ліцензування).</w:t>
      </w:r>
    </w:p>
    <w:p>
      <w:pPr>
        <w:pStyle w:val="Style17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7. Розрахункові реквізити для внесення плати за видачу ліцензії: номер рахунку – UA098999980334109896040010758, код отримувача (ЄДРПОУ) – 37851186, код класифікації доходів бюджету – 22011800, отримувач – Ржищівська міська отг22011800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8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ab/>
        <w:tab/>
        <w:t>(підпис)</w:t>
        <w:tab/>
        <w:tab/>
        <w:tab/>
        <w:t xml:space="preserve">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58:00Z</dcterms:created>
  <dc:creator>Алена</dc:creator>
  <dc:description/>
  <cp:keywords/>
  <dc:language>en-US</dc:language>
  <cp:lastModifiedBy>ZAG9</cp:lastModifiedBy>
  <cp:lastPrinted>2020-11-05T13:05:00Z</cp:lastPrinted>
  <dcterms:modified xsi:type="dcterms:W3CDTF">2020-11-05T11:10:00Z</dcterms:modified>
  <cp:revision>3</cp:revision>
  <dc:subject/>
  <dc:title/>
</cp:coreProperties>
</file>