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1523792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Переяславської міської рад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 12 жовтня 2020 року </w:t>
        <w:br/>
        <w:t>№ 418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/01-2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186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9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34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редньої освіти за рівнем профільної середньої освіти з ліцензованим обсягом 6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початкової освіти з ліцензованим обсягом 248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 рівнем профільної середньої освіти з ліцензованим обсягом 102 особи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ПЕРЕЯСЛАВСЬКІЙ ЗАГАЛЬНООСВІТНІЙ ШКОЛІ І СТУПЕНЯ № 6 ПЕРЕЯСЛАВСЬКОЇ МІСЬКОЇ РАДИ (ідентифікаційний код юридичної особи 20598130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53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58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0. Видати ПЕРЕЯСЛАВСЬКІЙ ГІМНАЗІЇ ПЕРЕЯСЛАВСЬКОЇ МІСЬКОЇ РАДИ (ідентифікаційний код юридичної особи 25823435, місцезнахо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ПЕРЕЯСЛАВСЬКІЙ ГІМНАЗІЇ ПЕРЕЯСЛАВСЬКОЇ МІСЬКОЇ РАДИ (ідентифікаційний код юридичної особи 25823435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ЗАКЛАДУ ДОШКІЛЬНОЇ ОСВІТИ (ЯСЛА-САДОК) КОМБІНОВАНОГО ТИПУ № 6 «МАЛЯТКО» ПЕРЕЯСЛАВСЬКОЇ МІСЬКОЇ РАДИ (ідентифікаційний код юридичної особи 24218608, місцезнаходження юридичної особи: 08400, Київська область, місто Переяслав, вулиця Ярмаркова, будинок 58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400, Київська область, місто Переяслав, вулиця Ярмаркова, будинок 58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ЗАКЛАДУ ДОШКІЛЬНОЇ ОСВІТИ (ЯСЛА-САДОК) КОМБІНОВАНОГО ТИПУ № 7 «БЕРІЗКА» ПЕРЕЯСЛАВСЬКОЇ МІСЬКОЇ РАДИ (ідентифікаційний код юридичної особи 24218596, місцезнаходження юридичної особи: 08400, Київська область, місто Переяслав, вулиця Богдана Хмельницького, будинок 107) ліценз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400, Київська область, місто Переяслав, вулиця Богдана Хмельницького, будинок 10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4. Видати ЗАКЛАДУ ДОШКІЛЬНОЇ ОСВІТИ (ЯСЛА-САДОК) КОМБІНОВАНОГО ТИПУ № 8 «ЗОЛОТИЙ КЛЮЧИК» ПЕРЕЯСЛАВСЬКОЇ МІСЬКОЇ РАДИ (ідентифікаційний код юридичної особи: 24218583, місцезнаходження юридичної особи: 08400, Київська область, місто Переяслав, вулиця Миру, будинок 64 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400, Київська область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то Переяслав, вулиця Миру, будинок 64 А (без проходження процедури ліцензування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ЗАКЛАДУ ДОШКІЛЬНОЇ ОСВІТИ (ЯСЛА-САДОК) КОМБІНОВАНОГО ТИПУ № 9 «СОНЕЧКО» ПЕРЕЯСЛАВСЬКОЇ МІСЬКОЇ РАДИ (ідентифікаційний код юридичної особи 24218502, місцезнаходження юридичної особи: 08400, Київська область, місто Переяслав, вулиця Гімназійна, будинок 13) ліцензію на провадження освітньої діяльності у сфері дошкільної освіти за рівнем дошкільної освіти з ліцензованим обсягом 380 осіб за місцем провадження освітньої діяльності: 08400, Київська область, місто Переяслав, вулиця Гімназійн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КОМБІНОВАНОГО ТИПУ № 10 «ЛЮБАВОНЬКА» ПЕРЕЯСЛАВСЬКОЇ МІСЬКОЇ РАДИ (ідентифікаційний код юридичної особи 24218577, місцезнаходження юридичної особи: 08400, Київська область, місто Переяслав, вулиця Грушевського) ліцензію на провадження освітньої діяльності у сфері дошкільної освіти за рівнем дошкільної освіти з ліцензованим обсягом 430 осіб за місцем провадження освітньої діяльності: 08400, Київська область, місто Переяслав, вулиця Грушевського (без проходження процедури ліцензування).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8:00Z</dcterms:created>
  <dc:creator>Алена</dc:creator>
  <dc:description/>
  <cp:keywords/>
  <dc:language>en-US</dc:language>
  <cp:lastModifiedBy>ZAG9</cp:lastModifiedBy>
  <cp:lastPrinted>2020-11-05T13:05:00Z</cp:lastPrinted>
  <dcterms:modified xsi:type="dcterms:W3CDTF">2020-11-05T11:10:00Z</dcterms:modified>
  <cp:revision>3</cp:revision>
  <dc:subject/>
  <dc:title/>
</cp:coreProperties>
</file>