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20959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2977" w:leader="none"/>
          <w:tab w:val="left" w:pos="4111" w:leader="none"/>
          <w:tab w:val="left" w:pos="4962" w:leader="none"/>
          <w:tab w:val="left" w:pos="8931" w:leader="none"/>
        </w:tabs>
        <w:spacing w:lineRule="exact" w:line="280"/>
        <w:ind w:right="595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судження Київської обласної премії в галузі образотворчого мистецтва імені Івана Сошенка у </w:t>
        <w:br/>
        <w:t>2018 році Дмитренку О.Ф.</w:t>
      </w:r>
    </w:p>
    <w:p>
      <w:pPr>
        <w:pStyle w:val="TextBody"/>
        <w:spacing w:lineRule="exact" w:line="280"/>
        <w:rPr>
          <w:rFonts w:ascii="Times New Roman" w:hAnsi="Times New Roman" w:cs="Times New Roman"/>
          <w:sz w:val="28"/>
          <w:szCs w:val="28"/>
          <w:lang w:val="uk-UA"/>
        </w:rPr>
      </w:pPr>
      <w:r>
        <w:rPr>
          <w:rFonts w:cs="Times New Roman"/>
          <w:sz w:val="28"/>
          <w:szCs w:val="28"/>
          <w:lang w:val="uk-UA"/>
        </w:rPr>
      </w:r>
    </w:p>
    <w:p>
      <w:pPr>
        <w:pStyle w:val="TextBody"/>
        <w:spacing w:lineRule="exact" w:line="280"/>
        <w:rPr>
          <w:sz w:val="28"/>
          <w:szCs w:val="28"/>
        </w:rPr>
      </w:pPr>
      <w:r>
        <w:rPr>
          <w:sz w:val="28"/>
          <w:szCs w:val="28"/>
        </w:rPr>
      </w:r>
    </w:p>
    <w:p>
      <w:pPr>
        <w:pStyle w:val="TextBody"/>
        <w:spacing w:lineRule="exact" w:line="280"/>
        <w:ind w:firstLine="567"/>
        <w:rPr>
          <w:sz w:val="28"/>
          <w:szCs w:val="28"/>
        </w:rPr>
      </w:pPr>
      <w:r>
        <w:rPr>
          <w:sz w:val="28"/>
          <w:szCs w:val="28"/>
        </w:rPr>
        <w:t>Розглянувши рішення комісії з розгляду питань щодо присудження Київської обласної премії в галузі образотворчого мистецтва імені Івана Сошенка від 17.10.2018 та подання управління культури, національностей та релігій Київської облдержадміністрації від 23.10.2018 № 2144/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w:t>
        <w:br/>
        <w:t xml:space="preserve">2019 роки, затвердженої рішенням Київської обласної ради від 07.06.2016 </w:t>
        <w:br/>
        <w:t>№ 128-05-VII, розпорядження голови Київської облдержадміністрації від 14.07.2010 № 748 „Про заснування Київської обласної премії в галузі образотворчого мистецтва імені Івана Сошенка”, зареєстрованого в Київському обласному управлінні юстиції 02 серпня 2010 року за № 13/715:</w:t>
      </w:r>
    </w:p>
    <w:p>
      <w:pPr>
        <w:pStyle w:val="TextBody"/>
        <w:spacing w:lineRule="exact" w:line="280"/>
        <w:ind w:firstLine="567"/>
        <w:rPr>
          <w:sz w:val="28"/>
          <w:szCs w:val="28"/>
        </w:rPr>
      </w:pPr>
      <w:r>
        <w:rPr>
          <w:sz w:val="28"/>
          <w:szCs w:val="28"/>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1. Присудити Київську обласну премію в галузі образотворчого мистецтва імені Івана Сошенка у 2018 році художнику Дмитренку Олександру Федоровичу за високий професіоналізм і вагомий внесок у розвиток образотворчого мистецтва Київщини у сумі - 5000 (п’ять тисяч) гривень.</w:t>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премії в галузі образотворчого мистецтва імені Івана Сошенка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Управлінню культури, національностей та релігій облдержадміністрації у встановленому порядку здійснити вручення  Київської обласної премії в галузі образотворчого мистецтва імені Івана Сошенка у 2018 році Дмитренку Олександру Федорович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22" w:hanging="0"/>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56:00Z</dcterms:created>
  <dc:creator>ZAG10</dc:creator>
  <dc:description/>
  <cp:keywords/>
  <dc:language>en-US</dc:language>
  <cp:lastModifiedBy>ZAG10</cp:lastModifiedBy>
  <cp:lastPrinted>2017-07-05T15:44:00Z</cp:lastPrinted>
  <dcterms:modified xsi:type="dcterms:W3CDTF">2018-10-31T10:38:00Z</dcterms:modified>
  <cp:revision>3</cp:revision>
  <dc:subject/>
  <dc:title> </dc:title>
</cp:coreProperties>
</file>