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2501065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9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60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280"/>
        <w:ind w:right="55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освітню діяльність закладу освіти </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 закладів освітиˮ (у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ind w:firstLine="567"/>
        <w:jc w:val="both"/>
        <w:rPr/>
      </w:pPr>
      <w:r>
        <w:rPr>
          <w:rFonts w:cs="Times New Roman" w:ascii="Times New Roman" w:hAnsi="Times New Roman"/>
          <w:szCs w:val="28"/>
          <w:lang w:val="uk-UA"/>
        </w:rPr>
        <w:t>1. Видати ліцензію на освітню діяльність у сфері дошкільної освіти за рівнем дошкільної освіти Товариству з обмеженою відповідальністю „ЦЕНТР РОЗВИТКУ ДИТИНИ „УРБАН ГРУПˮ (код ЄДРПОУ 42475348,</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ісцезнаходження: 08292, Київська область, місто Буча, вулиця Івана Кожедуба, будинок 3, корпус 1, приміщення 1037) з ліцензованим обсягом –    40 осіб. Розрахункові реквізити для внесення плати за видачу ліцензії: номер рахунка – 34310896140096, код ЄДРПОУ – 37911135, МФО 899998, </w:t>
        <w:br/>
        <w:t>отримувач – УК у м. Ірпіні/Буча/22011800.</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8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В.А. Кучер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ab/>
        <w:t>(підпис)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34:00Z</dcterms:created>
  <dc:creator>ZAG10</dc:creator>
  <dc:description/>
  <cp:keywords/>
  <dc:language>en-US</dc:language>
  <cp:lastModifiedBy>ZAG10</cp:lastModifiedBy>
  <cp:lastPrinted>2017-07-05T15:44:00Z</cp:lastPrinted>
  <dcterms:modified xsi:type="dcterms:W3CDTF">2018-10-30T07:43:00Z</dcterms:modified>
  <cp:revision>3</cp:revision>
  <dc:subject/>
  <dc:title> </dc:title>
</cp:coreProperties>
</file>