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29018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9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0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Товариству з обмеженою відповідальністю „ЦЕНТР РОЗВИТКУ ДИТИНИ „УРБАН ГРУПˮ (код ЄДРПОУ 42475348,</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92, Київська область, місто Буча, вулиця Івана Кожедуба, будинок 3, корпус 1, приміщення 1037) з ліцензованим обсягом –    40 осіб. Розрахункові реквізити для внесення плати за видачу ліцензії: номер рахунка – 34310896140096, код ЄДРПОУ – 37911135, МФО 899998, </w:t>
        <w:br/>
        <w:t>отримувач – УК у м. Ірпіні/Буча/22011800.</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А. Куче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00Z</dcterms:created>
  <dc:creator>ZAG10</dc:creator>
  <dc:description/>
  <cp:keywords/>
  <dc:language>en-US</dc:language>
  <cp:lastModifiedBy>ZAG10</cp:lastModifiedBy>
  <cp:lastPrinted>2017-07-05T15:44:00Z</cp:lastPrinted>
  <dcterms:modified xsi:type="dcterms:W3CDTF">2018-10-30T07:43:00Z</dcterms:modified>
  <cp:revision>3</cp:revision>
  <dc:subject/>
  <dc:title> </dc:title>
</cp:coreProperties>
</file>