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179683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4 берез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6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працівників області з нагоди Міжнар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іночого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</w:t>
        <w:br/>
        <w:t>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 багаторічну сумлінну працю, особистий вагомий внесок у соціально-економічний розвиток області, зразкове виконання службового обов’язку, високий професіоналізм та з нагоди Міжнародного жіночого дня відзначити</w:t>
      </w:r>
    </w:p>
    <w:p>
      <w:pPr>
        <w:pStyle w:val="Style16"/>
        <w:spacing w:lineRule="auto" w:line="24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6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цінного подарунка)</w:t>
      </w:r>
    </w:p>
    <w:p>
      <w:pPr>
        <w:pStyle w:val="Style16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ьдю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рганізаційного забезпечення та контролю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чук-Порох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перспективного планування управління впровадження проектів будівництва департаменту регіонального розвитку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віц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контролю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рофесійної, вищої освіти і науки та інноваційної діяльності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у Ю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, з юридичних питань, оборонної та мобілізаційної роботи апарат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комунікації та взаємодії з громадськістю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ж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забезпечення діяльності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ийняття рішень щодо надання всіх видів допомог та компенсацій управління соціального захисту населення Тетії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у Вікто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у стаціонарним відділенням для постійного або тимчасового проживання Володар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 та документообігу апарату Богусла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о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ю Дми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планування територій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ю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ийняття рішень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у Юріївн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з питань цивільного захисту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і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Анатол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озвільно-адміністративної діяльності управління економіки природокористування та природних ресурсів департаменту екології та природних ресурсів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ієв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Серг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Ставищ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у Дми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– юрисконсульта управління соціального захисту населення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якою Київської обласної державної </w:t>
      </w:r>
    </w:p>
    <w:p>
      <w:pPr>
        <w:pStyle w:val="Normal"/>
        <w:spacing w:lineRule="auto" w:line="240" w:before="0" w:after="0"/>
        <w:jc w:val="center"/>
        <w:rPr/>
      </w:pPr>
      <w:r>
        <w:rPr/>
        <w:t>адміністрації (із врученням одноразової винагород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ісімо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Гео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бухгалтера централізованої бухгалтерії управління культури, національностей та релігій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у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ведення Державного реєстру виборців  апарату  Іванківської 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ю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документального забезпечення та роботи із зверненнями громадян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іє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Григ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– головного бухгалтера відділу планування доходів та бухгалтерського обліку управління фінансів Білоцер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бе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бюджетного відділу управління фінансів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ліцензування та документообігу управління енергоефективності, енергозбереження та ліцензування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ид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го забезпечення та документообігу апарату Ягот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галов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адміністративних послуг управління бізнес-клімату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рє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містобудування і архітектури Обух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ратю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Пе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начальника управління соціального захисту населення Києво-Святош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лужби у справах дітей та сім’ї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освіти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ачин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звитку інфраструктури управління інфраструктур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фінансів виробничої сфери, грошового обігу,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е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’я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а відділу ведення Державного реєстру виборців Полі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е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 Іл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-господарського забезпечення, мобілізаційної та режимно-секретної роботи апарату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ганко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контролю та аудиту управління внутрішнього ауди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ух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льницю службових приміщень відділу бухгалтерського обліку та матеріально-технічного забезпечення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льг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адміністративних послуг та державної реєстрації Мирон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тає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трудових відносин та праці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особам, відзначеним Почесною грамотою Київської обласної державної адміністрації, цінний подарунок «Щоденник з логотипом Київської області» вартістю 550 грн 00 коп. кож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рофінансувати Київську обласну державну адміністрацію на загальну суму 10 450,00 грн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, по 400 грн кожному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</w:t>
      </w:r>
      <w:r>
        <w:rPr>
          <w:rFonts w:cs="Times New Roman" w:ascii="Times New Roman" w:hAnsi="Times New Roman"/>
          <w:b/>
          <w:sz w:val="28"/>
          <w:szCs w:val="28"/>
        </w:rPr>
        <w:t>)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5:00Z</dcterms:created>
  <dc:creator>ZAG3</dc:creator>
  <dc:description/>
  <cp:keywords/>
  <dc:language>en-US</dc:language>
  <cp:lastModifiedBy>ZAG10</cp:lastModifiedBy>
  <cp:lastPrinted>2019-10-01T12:06:00Z</cp:lastPrinted>
  <dcterms:modified xsi:type="dcterms:W3CDTF">2020-03-06T09:36:00Z</dcterms:modified>
  <cp:revision>4</cp:revision>
  <dc:subject/>
  <dc:title/>
</cp:coreProperties>
</file>