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81263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4 берез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6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області з нагоди Міжнар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іноч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 багаторічну сумлінну працю, особистий вагомий внесок у соціально-економічний розвиток області, зразкове виконання службового обов’язку, високий професіоналізм та з нагоди Міжнародного жіночого дня відзначити</w:t>
      </w:r>
    </w:p>
    <w:p>
      <w:pPr>
        <w:pStyle w:val="Style16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6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)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дю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го забезпечення та контролю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-Порох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перспективного планування управління впровадження проектів будівництва департаменту регіонального розвитку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віц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рофесійної, вищої освіти і науки та інноваційної діяльності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з юридичних питань, оборонної та мобілізаційної роботи апарат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ї та взаємодії з громадськістю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ж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щодо надання всіх видів допомог та компенсацій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у Вікт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у стаціонарним відділенням для постійного або тимчасового проживання Володар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 та документообігу апара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ланування територій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ю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ийняття рішень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у Юрії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 питань цивільного захис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і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озвільно-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іє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Серг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тавищ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у Дми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юрисконсульта управління соціального захисту населення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якою Київської обласної державної </w:t>
      </w:r>
    </w:p>
    <w:p>
      <w:pPr>
        <w:pStyle w:val="Normal"/>
        <w:spacing w:lineRule="auto" w:line="240" w:before="0" w:after="0"/>
        <w:jc w:val="center"/>
        <w:rPr/>
      </w:pPr>
      <w:r>
        <w:rPr/>
        <w:t>адміністрації (із врученням одноразової винагород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Гео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бухгалтера централізованої бухгалтерії управління культури, національностей та релігій Київ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у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ведення Державного реєстру виборців  апарату  Іванківської 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документального забезпечення та роботи із зверненнями громадян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іє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– головного бухгалтера відділу планування доходів та бухгалтерського обліку управління фінансів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бюджетного відділу управління фінансів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ліцензування та документообіг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ид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го забезпечення та документообігу апарату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галов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управління бізнес-клімат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р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містобудування і архітектури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начальника управління соціального захисту населення Києво-Святош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лужби у справах дітей та сім’ї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освіти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ачинськ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Серг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інфраструктури управління інфрастру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е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’ян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а відділу ведення Державного реєстру виборців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ец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 Іл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господарського забезпечення, мобілізаційної та режимно-секретної роботи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ганк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контролю та аудиту управління внутрішнього ауди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ух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цю службових приміщень відділу бухгалтерського обліку та матеріально-технічного забезпечення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ль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адміністративних послуг та державної реєстрації Мирон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таєв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трудових відносин та праці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10 450,00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, по 400 грн кожному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sz w:val="28"/>
          <w:szCs w:val="28"/>
        </w:rPr>
        <w:t>)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5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06T09:36:00Z</dcterms:modified>
  <cp:revision>4</cp:revision>
  <dc:subject/>
  <dc:title/>
</cp:coreProperties>
</file>