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9208586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2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культури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5 лютого 2018 року за № 33/1060,  за багаторічну сумлінну працю, особистий внесок у розвиток культури, збереження національних традицій і духовності, високий професіоналізм та активну громадську позицію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75"/>
        <w:gridCol w:w="6728"/>
      </w:tblGrid>
      <w:tr>
        <w:trPr>
          <w:trHeight w:val="851" w:hRule="atLeast"/>
        </w:trPr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’я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культури, молоді та спор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ило-Гіп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сю Леонід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культури, релігій, туризму, молоді та спорту Скв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>р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егл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Борис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ультури, мистецтв, охорони культурної спадщини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8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3-06T10:21:00Z</dcterms:modified>
  <cp:revision>3</cp:revision>
  <dc:subject/>
  <dc:title> </dc:title>
</cp:coreProperties>
</file>