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3802412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інформаційно-комп’ютерного забезпечення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умови проведення конкурсу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чня 2019 року  № 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інформаційно-комп’ютерного забезпече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інформаційно-комп’ютерного забезпече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безперебійну роботу комунікаційного вузла зв'язку обласної державної адміністрації, функціонування локальної комп'ютерної мережі, офіційного веб-сайту обласної державної адміністрації, системи автоматизованого діловодства та інших інформаційних ресурсів апарату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проваджує, удосконалює та експлуатує в апараті обласної державної адміністрації системи технічного, програмного, інформаційного забезпечення користувач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технічне обслуговування та супровід комп'ютерної техніки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дійснює мультимедійне забезпечення заходів, що проводяться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організацію виконання робіт щодо технічного захисту інформації в інформаційних, теле-комунікаційних та інформаційно-телекомунікаційних системах в апараті обласної державної адміністрації з урахуванням вимог нормативно-правових актів;</w:t>
            </w:r>
          </w:p>
          <w:p>
            <w:pPr>
              <w:pStyle w:val="Normal"/>
              <w:suppressAutoHyphens w:val="true"/>
              <w:spacing w:lineRule="exact" w:line="25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в актуальному стані бази даних правової інформаційно-пошукової системи та антивірусних програм, що використовуються в апараті обласної державної адміністрації, тощо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/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інформаційно-комп’ютерного забезпечення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 xml:space="preserve">молодший бакалавр, бакалавр, галузь знань - Інформаційні технології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4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інформацію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інформації в інформаційно-телекомунікаційних системах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персональних даних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</w:t>
        <w:tab/>
        <w:t xml:space="preserve">(підпис)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О. Стойко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4:00Z</dcterms:created>
  <dc:creator>MASHBURO2</dc:creator>
  <dc:description/>
  <cp:keywords/>
  <dc:language>en-US</dc:language>
  <cp:lastModifiedBy>ZAG10</cp:lastModifiedBy>
  <cp:lastPrinted>2019-01-22T15:21:00Z</cp:lastPrinted>
  <dcterms:modified xsi:type="dcterms:W3CDTF">2019-01-22T13:25:00Z</dcterms:modified>
  <cp:revision>74</cp:revision>
  <dc:subject/>
  <dc:title> </dc:title>
</cp:coreProperties>
</file>