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57196710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В” – головного спеціаліс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ділу інформаційно-комп’ютерного забезпечення апара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Оголосити конкурс на зайняття вакантної посади державної служби категорії „В” – головного спеціаліст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ділу інформаційно-комп’ютерного забезпечення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умови проведення конкурсу на зайняття вакантної посади державної служби категорії „В” – головного спеціаліст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ділу інформаційно-комп’ютерного забезпечення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Ст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22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ічня 2019 року  № 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 спеціаліста відділу інформаційно-комп’ютерного забезпечення апарату 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інформаційно-комп’ютерного забезпече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абезпечує безперебійну роботу комунікаційного вузла зв'язку обласної державної адміністрації, функціонування локальної комп'ютерної мережі, офіційного веб-сайту обласної державної адміністрації, системи автоматизованого діловодства та інших інформаційних ресурсів апарату обласної державної адміністрації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проваджує, удосконалює та експлуатує в апараті обласної державної адміністрації системи технічного, програмного, інформаційного забезпечення користувачів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абезпечує технічне обслуговування та супровід комп'ютерної техніки в апараті обласної державної адміністрації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дійснює мультимедійне забезпечення заходів, що проводяться в апараті обласної державної адміністрації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абезпечує організацію виконання робіт щодо технічного захисту інформації в інформаційних, теле-комунікаційних та інформаційно-телекомунікаційних системах в апараті обласної державної адміністрації з урахуванням вимог нормативно-правових актів;</w:t>
            </w:r>
          </w:p>
          <w:p>
            <w:pPr>
              <w:pStyle w:val="Normal"/>
              <w:suppressAutoHyphens w:val="true"/>
              <w:spacing w:lineRule="exact" w:line="25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в актуальному стані бази даних правової інформаційно-пошукової системи та антивірусних програм, що використовуються в апараті обласної державної адміністрації, тощо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5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</w:tc>
      </w:tr>
    </w:tbl>
    <w:p>
      <w:pPr>
        <w:pStyle w:val="Normal"/>
        <w:spacing w:lineRule="exact" w:line="234"/>
        <w:jc w:val="center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spacing w:lineRule="exact" w:line="2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7 год. 00 хв. 05 лютого 2019 року.</w:t>
            </w:r>
            <w:bookmarkStart w:id="0" w:name="n301"/>
            <w:bookmarkEnd w:id="0"/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1 лютого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34"/>
              <w:jc w:val="both"/>
              <w:rPr/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ого спеціаліст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ідділу інформаційно-комп’ютерного забезпечення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eastAsia="WenQuanYi Micro Hei;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ща, ступінь вищої освіти – </w:t>
            </w: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 xml:space="preserve">молодший бакалавр, бакалавр, галузь знань - Інформаційні технології 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4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1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) уміння працювати в команді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овага до інших. </w:t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інформацію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„</w:t>
            </w: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Про захист інформації в інформаційно-телекомунікаційних системах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„</w:t>
            </w: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Про захист персональних даних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 xml:space="preserve">          </w:t>
        <w:tab/>
        <w:t xml:space="preserve">(підпис)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О. Стойко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4:00Z</dcterms:created>
  <dc:creator>MASHBURO2</dc:creator>
  <dc:description/>
  <cp:keywords/>
  <dc:language>en-US</dc:language>
  <cp:lastModifiedBy>ZAG10</cp:lastModifiedBy>
  <cp:lastPrinted>2019-01-22T15:21:00Z</cp:lastPrinted>
  <dcterms:modified xsi:type="dcterms:W3CDTF">2019-01-22T13:25:00Z</dcterms:modified>
  <cp:revision>74</cp:revision>
  <dc:subject/>
  <dc:title> </dc:title>
</cp:coreProperties>
</file>