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00220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міжміському автобусному маршруті „Тетерів-Київ АС „Дачнаˮ</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раховуючи грубі порушення  умов Договору від 28 лютого 2018 року  № 27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перевізником </w:t>
      </w:r>
      <w:r>
        <w:rPr>
          <w:rFonts w:cs="Times New Roman" w:ascii="Times New Roman" w:hAnsi="Times New Roman"/>
          <w:szCs w:val="28"/>
          <w:lang w:val="uk-UA"/>
        </w:rPr>
        <w:t>ТОВ „Українсько – Шведське АТП 10943ˮ, що вбачається у невиконані умов п. 2.3.35  та п. 1.2  Договору, а саме: в ігноруванні вимоги  обладнати всі транспортні засоби, які задіяні в обслуговуванні маршруту, системами GPS та GPRS та під’єднатись до Єдиного диспетчерського центру контролю за роботою автотранспорту та збору інформації, а також листи управління інфраструктури Київської обласної державної адміністрації від              18 червня 2018 року № 0108-18/2125, № 0108-18/2114, від 10 вересня 2018 року № 0108-18/3170,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28 лютого 2018 року № 27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w:t>
      </w:r>
      <w:r>
        <w:rPr>
          <w:rFonts w:cs="Times New Roman" w:ascii="Times New Roman" w:hAnsi="Times New Roman"/>
          <w:szCs w:val="28"/>
          <w:lang w:val="uk-UA"/>
        </w:rPr>
        <w:t>ТОВ „Українсько – Шведське АТП 10943ˮ стосовно</w:t>
      </w:r>
      <w:r>
        <w:rPr>
          <w:rFonts w:cs="Times New Roman" w:ascii="Times New Roman" w:hAnsi="Times New Roman"/>
          <w:lang w:val="uk-UA"/>
        </w:rPr>
        <w:t xml:space="preserve"> міжміського маршруту „Тетерів-Київ АС „Дачнаˮ.</w:t>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lang w:val="en-US"/>
        </w:rPr>
        <w:t xml:space="preserve">       </w:t>
      </w:r>
      <w:r>
        <w:rPr>
          <w:rFonts w:cs="Times New Roman" w:ascii="Times New Roman" w:hAnsi="Times New Roman"/>
          <w:lang w:val="uk-UA"/>
        </w:rPr>
        <w:t>2</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ТОВ „Українсько – Шведське АТП 10943ˮ лист-повідомлення про розірвання договору від 28 лютого 2018 року № 27 про </w:t>
      </w:r>
      <w:r>
        <w:rPr>
          <w:rFonts w:cs="Times New Roman" w:ascii="Times New Roman" w:hAnsi="Times New Roman"/>
          <w:lang w:val="uk-UA"/>
        </w:rPr>
        <w:t>організацію перевезень пасажирів на автобусному маршруті загального користування</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18 грудня               2017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18 грудня 2017 рокуˮ, на строк до закінчення строку дії договору, який було розірвано.</w:t>
      </w:r>
    </w:p>
    <w:p>
      <w:pPr>
        <w:pStyle w:val="Style42"/>
        <w:spacing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и для відповідного виду перевезень, один раз на строк не більше як три місяці.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через 30 календарних днів з дати надсилання ТОВ „Українсько – Шведське АТП 10943ˮ листа-повідомлення про розірвання договору, крім п. 2 та п. 6, які набирають чинності з моменту видання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30:00Z</dcterms:created>
  <dc:creator>ZAG10</dc:creator>
  <dc:description/>
  <cp:keywords/>
  <dc:language>en-US</dc:language>
  <cp:lastModifiedBy>ZAG10</cp:lastModifiedBy>
  <cp:lastPrinted>2018-10-29T15:29:00Z</cp:lastPrinted>
  <dcterms:modified xsi:type="dcterms:W3CDTF">2018-10-29T13:29:00Z</dcterms:modified>
  <cp:revision>4</cp:revision>
  <dc:subject/>
  <dc:title> </dc:title>
</cp:coreProperties>
</file>