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417014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9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14"/>
        <w:ind w:right="566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перерозподіл обсягу субвенції між місцевими бюджетами Київської області на 2019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 xml:space="preserve">Відповідно до статей 23, 108 Бюджетного кодексу України, Законів України „Про місцеві державні адміністрації”, „Про Державний бюджет України на 2019 рік”, постанови Кабінету Міністрів України від 19 жовтня </w:t>
        <w:br/>
        <w:t>2019 року № 719 „</w:t>
      </w:r>
      <w:r>
        <w:rPr>
          <w:rFonts w:cs="Times New Roman" w:ascii="Times New Roman" w:hAnsi="Times New Roman"/>
          <w:b w:val="false"/>
          <w:bCs/>
          <w:color w:val="000000"/>
          <w:shd w:fill="FFFFFF" w:val="clear"/>
          <w:lang w:val="uk-UA"/>
        </w:rPr>
        <w:t xml:space="preserve"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”, </w:t>
      </w:r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 xml:space="preserve">рішення Київської обласної ради від 20 грудня </w:t>
        <w:br/>
        <w:t>2018 року № 530-25-VII „Про обласний бюджет Київської області на 2019 рік”, листа департаменту соціального захисту населення Київської обласної державної адміністрації від 22 серпня 2019 року № 3646/02-04.2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дійснити пере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абзацами 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– 8 пункту 1 статті 10 Закону України „Про статус ветеранів війни, гарантії їх соціального захисту”, для осіб з інвалідністю I –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1 –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ини другої статті 7 Закону України „Про статус ветеранів війни, гарантії їх соціального захисту”, та які потребують поліпшення житлових умов, за рахунок відповідної субвенції з державного бюджету на 2019 рік за </w:t>
        <w:br/>
        <w:t>КПКВК МБ 3719241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епартаменту фінансів Київської облдержадміністрації: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</w:t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.1. забезпечити погодження з постійною комісією з питань бюджету та фінансів Київської обласної ради перерозподіл обсягу субвенції між місцевими бюджетами Київської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підготувати проект змін до рішення Київської обласної ради від </w:t>
        <w:br/>
        <w:t>20 грудня 2018 року № 530-25-VII „Про обласний бюджет Київської області на 2019 рік”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Михайло БНО-АЙРІ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адміністрації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15.10.2019 № 591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 xml:space="preserve">абзацами 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5 – 8 пункту 1 статті 10 Закону України „Про статус ветеранів війни, гарантії їх соціального захисту”, для осіб з інвалідністю I –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 xml:space="preserve">пунктами 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11 – 14 частини другої статті 7 Закону України „Про статус ветеранів війни, гарантії їх соціального захисту”, та які потребують поліпшення житлових умов, за рахунок відповідної субвенції з державного бюджету на 2019 рік за КПКВК МБ 371924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н.)</w:t>
      </w:r>
    </w:p>
    <w:tbl>
      <w:tblPr>
        <w:tblW w:w="97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08"/>
        <w:gridCol w:w="1700"/>
        <w:gridCol w:w="1558"/>
        <w:gridCol w:w="1559"/>
        <w:gridCol w:w="1983"/>
      </w:tblGrid>
      <w:tr>
        <w:trPr>
          <w:trHeight w:val="104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йонні, міські (міст обласного значення) бюдже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тверджено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19 рік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розподіл обсягу субвенції між місцевими бюджетам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тверджено на 2019 рік з урахуванням внесених змін</w:t>
            </w:r>
          </w:p>
        </w:tc>
      </w:tr>
      <w:tr>
        <w:trPr>
          <w:trHeight w:val="90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нус,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юс, (+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ш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17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173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лоцерк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3 16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3 1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сла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23 0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23 0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вар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 73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 736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к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1 00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1 00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город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9 01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9 016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к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 492,4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 492,42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рлиц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6 804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6 804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єво-Святоши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63 52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63 529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 73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 736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х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66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667,5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 335,58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ир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5 49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5 496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ща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9 93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9 933,00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exact" w:line="300" w:before="0" w:after="0"/>
        <w:jc w:val="right"/>
        <w:rPr/>
      </w:pPr>
      <w:r>
        <w:rPr/>
        <w:t>Продовження додатка</w:t>
      </w:r>
    </w:p>
    <w:tbl>
      <w:tblPr>
        <w:tblW w:w="97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08"/>
        <w:gridCol w:w="1700"/>
        <w:gridCol w:w="1558"/>
        <w:gridCol w:w="1559"/>
        <w:gridCol w:w="1983"/>
      </w:tblGrid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ії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7 53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7 53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ти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 32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 328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Біла Церкв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65 67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65 678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Бориспіл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 201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 201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Бровар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3 934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3 934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рпін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 89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 89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ереяслав-Хмельницьк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3 49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3 499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Фасті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33 06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33 063,00</w:t>
            </w:r>
          </w:p>
        </w:tc>
      </w:tr>
      <w:tr>
        <w:trPr>
          <w:trHeight w:val="315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500 38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73 1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73 160,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500 389,00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я адміністрації                             (підпис)                        Ігор МЕЩАН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36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16T12:11:00Z</dcterms:modified>
  <cp:revision>7</cp:revision>
  <dc:subject/>
  <dc:title/>
</cp:coreProperties>
</file>