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742276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/>
        <w:ind w:right="5669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розподіл обсягу субвенції між місцевими бюджетами Київської області на 2019 рік</w:t>
      </w:r>
    </w:p>
    <w:p>
      <w:pPr>
        <w:pStyle w:val="Normal"/>
        <w:spacing w:lineRule="exact" w:line="2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spacing w:lineRule="exact" w:line="260"/>
        <w:ind w:left="0" w:firstLine="567"/>
        <w:jc w:val="both"/>
        <w:rPr/>
      </w:pPr>
      <w:bookmarkStart w:id="0" w:name="_GoBack"/>
      <w:bookmarkEnd w:id="0"/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рядку та умов надання у 2019 році субвенції з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Cs w:val="28"/>
          </w:rPr>
          <w:t>державного бюджету</w:t>
        </w:r>
      </w:hyperlink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, рішення Київської обласної ради від 20 грудня 2018 року № 530-25-VII „Про обласний бюджет Київської області на 2019 рік”, листа департаменту соціального захисту населення Київської облдержадміністрації від 24 вересня 2019 року № 525/05.1-18:</w:t>
      </w:r>
    </w:p>
    <w:p>
      <w:pPr>
        <w:pStyle w:val="Normal"/>
        <w:spacing w:lineRule="exact" w:line="260"/>
        <w:ind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КПКВК МБ 3719270 згідно з додатком.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2.1. забезпечити погодження з постійною комісією з питань бюджету та фінансів Київської обласної ради розподіл обсягу субвенції між місцевими бюджетами Київської області;</w:t>
      </w:r>
    </w:p>
    <w:p>
      <w:pPr>
        <w:pStyle w:val="Normal"/>
        <w:spacing w:lineRule="exact" w:line="2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(із змінами) та подати його для схвалення голові Київської обласної державної адміністрації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лова адміністрації                         (підпис)               Михайло БНО-АЙРІЯН</w:t>
      </w:r>
    </w:p>
    <w:p>
      <w:pPr>
        <w:pStyle w:val="Normal"/>
        <w:ind w:firstLine="5387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538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ід 15.10.2019 № 59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між місцевими бюджетами Київської області обсяг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за </w:t>
        <w:br/>
        <w:t>КПКВК МБ 37192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</w:t>
      </w:r>
      <w:r>
        <w:rPr/>
        <w:t>(грн.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104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і, міські (міст обласного значення), о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єднаних територіальних громад бюдже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рі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поділ обсягу субвенції між місцевими бюджет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інус, 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юс, (+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лоцер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сла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піль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ва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34 270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город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к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гарлиц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єво-Святош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1 12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н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китня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вир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ище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ща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тії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8"/>
        <w:gridCol w:w="1843"/>
        <w:gridCol w:w="1559"/>
        <w:gridCol w:w="1560"/>
        <w:gridCol w:w="1984"/>
      </w:tblGrid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тів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отинськи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ереза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949 597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ориспі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00 56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ровар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9 973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Бу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Ірпі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34 83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Обух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ереяслав-Хмельницьк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Ржищ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Славути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7 416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Фаст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18 902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ш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д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кодимер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тя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 708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едвин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ківська ОТ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 854,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 094,00</w:t>
            </w:r>
          </w:p>
        </w:tc>
      </w:tr>
      <w:tr>
        <w:trPr>
          <w:trHeight w:val="315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425 1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 682 200,0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    (підпис)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62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38:00Z</dcterms:created>
  <dc:creator>ZAG3</dc:creator>
  <dc:description/>
  <cp:keywords/>
  <dc:language>en-US</dc:language>
  <cp:lastModifiedBy>ZAG10</cp:lastModifiedBy>
  <cp:lastPrinted>2019-10-15T15:41:00Z</cp:lastPrinted>
  <dcterms:modified xsi:type="dcterms:W3CDTF">2019-10-16T08:08:00Z</dcterms:modified>
  <cp:revision>5</cp:revision>
  <dc:subject/>
  <dc:title/>
</cp:coreProperties>
</file>