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1258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охорони здоров’я  Київської обласної державної адміністрації на Світлого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СВІТЛОГО Олександра Валентиновича, заступника директора департаменту – начальника управління економіки та фінансового контролю департаменту охорони здоров’я Київської обласної державної адміністрації, виконання обов’язків директора департаменту охорони здоров’я Київської обласної державної адміністрації у зв’язку з вакантною посадою до призначення директора департаменту охорони здоров’я Київської обласної державної адміністрації з 05.05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подання заступника голови Київської обласної державної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09:00Z</dcterms:created>
  <dc:creator>ZAG3</dc:creator>
  <dc:description/>
  <cp:keywords/>
  <dc:language>en-US</dc:language>
  <cp:lastModifiedBy>ZAG10</cp:lastModifiedBy>
  <cp:lastPrinted>2020-05-04T17:06:00Z</cp:lastPrinted>
  <dcterms:modified xsi:type="dcterms:W3CDTF">2020-05-04T14:14:00Z</dcterms:modified>
  <cp:revision>4</cp:revision>
  <dc:subject/>
  <dc:title/>
</cp:coreProperties>
</file>