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72630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гуманітарною допомогою легкових автомобілів для забезпечення ними осіб з інвалід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ей 4, 5, 11-1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, від 19 липня 2006 року № 999 «Про затвердження Порядку забезпечення інвалідів автомобілями», розпорядження голови Київської облдержадміністрації від 11 серпня 2017 року № 420 «Про робочу групу з питань гуманітарної допомоги при Київській обласній державній адміністрації», протоколу засідання робочої групи з питань гуманітарної допомоги при Київській обласній державній адміністрації від 05 грудня </w:t>
        <w:br/>
        <w:t>2019 року № 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ти гуманітарною допомогою легкові автомобілі для забезпечення ними осіб з інвалідністю, які перебувають на обліку для їх отримання, згідно зі списком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згідно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0 лютого </w:t>
      </w:r>
      <w:r>
        <w:rPr>
          <w:rFonts w:cs="Times New Roman" w:ascii="Times New Roman" w:hAnsi="Times New Roman"/>
          <w:b/>
          <w:bCs/>
          <w:sz w:val="28"/>
          <w:szCs w:val="28"/>
        </w:rPr>
        <w:t>2020 року № 58</w:t>
      </w:r>
    </w:p>
    <w:p>
      <w:pPr>
        <w:pStyle w:val="Normal"/>
        <w:spacing w:lineRule="exact" w:line="280" w:before="0" w:after="0"/>
        <w:ind w:left="1077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1275"/>
        <w:gridCol w:w="1418"/>
        <w:gridCol w:w="1134"/>
        <w:gridCol w:w="1134"/>
        <w:gridCol w:w="1560"/>
        <w:gridCol w:w="1417"/>
        <w:gridCol w:w="2409"/>
        <w:gridCol w:w="3261"/>
      </w:tblGrid>
      <w:tr>
        <w:trPr>
          <w:trHeight w:val="673" w:hRule="atLeast"/>
        </w:trPr>
        <w:tc>
          <w:tcPr>
            <w:tcW w:w="154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ові автомобілі,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знані гуманітарною допомогою, для забезпеч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ми осіб з інвалідністю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і перебувають на обліку для їх отрим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їна-дон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н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римувач автомобі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 Єдиному реєстрі отриму-вачів гумані-тарної допомо-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ЄДРПОУ отриму-вача автомобі-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дреса отримувача автомобіля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. І. Б. набувач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ні автомобі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провідні документи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ільгельм Пфафф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арченко Микола Іванович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PEL ZAFIRA, дата першої реєстрації 13.11.2012, ідентифікаційний номер кузова W0L0AHM75D2022338, робочий об’єм двигуна 168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6"/>
        <w:gridCol w:w="1669"/>
        <w:gridCol w:w="1408"/>
        <w:gridCol w:w="1062"/>
        <w:gridCol w:w="1119"/>
        <w:gridCol w:w="1373"/>
        <w:gridCol w:w="1672"/>
        <w:gridCol w:w="2399"/>
        <w:gridCol w:w="314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Франческо Міккол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Саражинський Юрій Анатолій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OLKSWAGEN CADDY, дата першої реєстрації 05.04.2012, ідентифікаційний номер кузова WV2ZZZ2KZDX028100, робочий об’єм двигуна 159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ндреюс Келбовскі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менотрус Олександр Борис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TROEN C5, дата першої реєстрації 26.01.2015, ідентифікаційний номер кузова VF7RD9HD8EL518079, робочий об’єм двигуна 156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6"/>
        <w:gridCol w:w="1669"/>
        <w:gridCol w:w="1408"/>
        <w:gridCol w:w="1062"/>
        <w:gridCol w:w="1119"/>
        <w:gridCol w:w="1373"/>
        <w:gridCol w:w="1672"/>
        <w:gridCol w:w="2399"/>
        <w:gridCol w:w="314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ашкевича Ролан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повий Микола Миколай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TROEN C4 PICASSO, дата першої реєстрації 10.05.2012, ідентифікаційний номер кузова VF7UD9HR8CJ615417, робочий об’єм двигуна 156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  <w:vertAlign w:val="superscript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 w:before="0" w:after="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 департаменту соціального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  <w:t xml:space="preserve"> </w:t>
        <w:tab/>
        <w:tab/>
        <w:tab/>
        <w:tab/>
        <w:tab/>
        <w:t>(підпис)</w:t>
        <w:tab/>
        <w:tab/>
        <w:tab/>
        <w:tab/>
        <w:tab/>
        <w:tab/>
        <w:tab/>
        <w:t xml:space="preserve"> Ігор МЕЩА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28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0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0T16:39:00Z</dcterms:modified>
  <cp:revision>6</cp:revision>
  <dc:subject/>
  <dc:title/>
</cp:coreProperties>
</file>