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9543585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5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изнання гуманітарною допомогою легкових автомобілів для забезпечення ними осіб з інвалідніст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статей 4, 5, 11-1 Закону України «Про гуманітарну допомогу», постанов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нітарну допомогу», від 19 липня 2006 року № 999 «Про затвердження Порядку забезпечення інвалідів автомобілями», розпорядження голови Київської облдержадміністрації від 11 серпня 2017 року № 420 «Про робочу групу з питань гуманітарної допомоги при Київській обласній державній адміністрації», протоколу засідання робочої групи з питань гуманітарної допомоги при Київській обласній державній адміністрації від 05 грудня </w:t>
        <w:br/>
        <w:t>2019 року № 7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знати гуманітарною допомогою легкові автомобілі для забезпечення ними осіб з інвалідністю, які перебувають на обліку для їх отримання, згідно зі списком, що додається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озпорядження покласти на заступника голови Київської обласної державної адміністрації згідно 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</w:t>
        <w:tab/>
        <w:tab/>
        <w:tab/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034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дато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3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 розпорядження голови адміністрації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8"/>
        <w:ind w:left="103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10 лютого </w:t>
      </w:r>
      <w:r>
        <w:rPr>
          <w:rFonts w:cs="Times New Roman" w:ascii="Times New Roman" w:hAnsi="Times New Roman"/>
          <w:b/>
          <w:bCs/>
          <w:sz w:val="28"/>
          <w:szCs w:val="28"/>
        </w:rPr>
        <w:t>2020 року № 58</w:t>
      </w:r>
    </w:p>
    <w:p>
      <w:pPr>
        <w:pStyle w:val="Normal"/>
        <w:spacing w:lineRule="exact" w:line="280" w:before="0" w:after="0"/>
        <w:ind w:left="10773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5"/>
        <w:gridCol w:w="1275"/>
        <w:gridCol w:w="1418"/>
        <w:gridCol w:w="1134"/>
        <w:gridCol w:w="1134"/>
        <w:gridCol w:w="1560"/>
        <w:gridCol w:w="1417"/>
        <w:gridCol w:w="2409"/>
        <w:gridCol w:w="3261"/>
      </w:tblGrid>
      <w:tr>
        <w:trPr>
          <w:trHeight w:val="673" w:hRule="atLeast"/>
        </w:trPr>
        <w:tc>
          <w:tcPr>
            <w:tcW w:w="1545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гкові автомобілі,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изнані гуманітарною допомогою, для забезпечен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ими осіб з інвалідністю,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кі перебувають на обліку для їх отриманн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/п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аїна-доно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но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римувач автомобі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 Єдиному реєстрі отриму-вачів гумані-тарної допомо-г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ЄДРПОУ отриму-вача автомобі-л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Адреса отримувача автомобіля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. І. Б. набувач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ані автомобіля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упровідні документи</w:t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імеччи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ільгельм Пфафф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соціального захисту населення Київської обласної державної адміністраці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ЄР9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319345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196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м. Київ, пл. Л. Українки, 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Марченко Микола Іванович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іль: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PEL ZAFIRA, дата першої реєстрації 13.11.2012, ідентифікаційний номер кузова W0L0AHM75D2022338, робочий об’єм двигуна 1686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shd w:fill="FFFFFF" w:val="clear"/>
              </w:rPr>
              <w:t>с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shd w:fill="FFFFFF" w:val="clear"/>
                <w:vertAlign w:val="superscript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Копії: договору дарування, техпаспорта, довідки про відсутність транспортного засобу в розшуку, довідки про інвалідність, заяви, паспорта, довідок про присвоєння ідентифікаційного номера, медичної довідки щодо придатності до керування транспортним засобом, посвідчення водія, довідки про відсутність реєстрації транспортних засобів за набувачем.</w:t>
            </w:r>
          </w:p>
        </w:tc>
      </w:tr>
    </w:tbl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tabs>
          <w:tab w:val="clear" w:pos="708"/>
          <w:tab w:val="left" w:pos="5640" w:leader="none"/>
        </w:tabs>
        <w:spacing w:lineRule="exact" w:line="2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вження додатка</w:t>
      </w:r>
    </w:p>
    <w:p>
      <w:pPr>
        <w:pStyle w:val="Normal"/>
        <w:tabs>
          <w:tab w:val="clear" w:pos="708"/>
          <w:tab w:val="left" w:pos="5640" w:leader="none"/>
        </w:tabs>
        <w:spacing w:lineRule="exact" w:line="2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36"/>
        <w:gridCol w:w="1669"/>
        <w:gridCol w:w="1408"/>
        <w:gridCol w:w="1062"/>
        <w:gridCol w:w="1119"/>
        <w:gridCol w:w="1373"/>
        <w:gridCol w:w="1672"/>
        <w:gridCol w:w="2399"/>
        <w:gridCol w:w="3144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імеччи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i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Франческо Міккол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соціального захисту населення Київської обласної державної адміністрації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ЄР9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319345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196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м. Київ, пл. Л. Українки, 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Саражинський Юрій Анатолійович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іль: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OLKSWAGEN CADDY, дата першої реєстрації 05.04.2012, ідентифікаційний номер кузова WV2ZZZ2KZDX028100, робочий об’єм двигуна 1598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shd w:fill="FFFFFF" w:val="clear"/>
              </w:rPr>
              <w:t>с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shd w:fill="FFFFFF" w:val="clear"/>
                <w:vertAlign w:val="superscript"/>
              </w:rPr>
              <w:t>3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Копії: договору дарування, техпаспорта, довідки про відсутність транспортного засобу в розшуку, довідки про інвалідність, заяви, паспорта, довідок про присвоєння ідентифікаційного номера, медичної довідки щодо придатності до керування транспортним засобом, посвідчення водія, довідки про відсутність реєстрації транспортних засобів за набувачем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Ли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Андреюс Келбовскі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соціального захисту населення Київської обласної державної адміністрації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ЄР9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319345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196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м. Київ, пл. Л. Українки, 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Коменотрус Олександр Борисович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іль: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ITROEN C5, дата першої реєстрації 26.01.2015, ідентифікаційний номер кузова VF7RD9HD8EL518079, робочий об’єм двигуна 156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shd w:fill="FFFFFF" w:val="clear"/>
              </w:rPr>
              <w:t>с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shd w:fill="FFFFFF" w:val="clear"/>
                <w:vertAlign w:val="superscript"/>
              </w:rPr>
              <w:t>3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Копії: договору дарування, техпаспорта, довідки про відсутність транспортного засобу в розшуку, довідки про інвалідність, заяви, паспорта, довідок про присвоєння ідентифікаційного номера, медичної довідки щодо придатності до керування транспортним засобом, посвідчення водія, довідки про відсутність реєстрації транспортних засобів за набувачем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 w:before="0" w:after="0"/>
        <w:ind w:right="423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 w:before="0" w:after="0"/>
        <w:ind w:right="423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 w:before="0" w:after="0"/>
        <w:ind w:right="423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 w:before="0" w:after="0"/>
        <w:ind w:right="423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 w:before="0" w:after="0"/>
        <w:ind w:right="423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 w:before="0" w:after="0"/>
        <w:ind w:right="423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tabs>
          <w:tab w:val="clear" w:pos="708"/>
          <w:tab w:val="left" w:pos="5640" w:leader="none"/>
        </w:tabs>
        <w:spacing w:lineRule="exact" w:line="2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вження додат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 w:before="0" w:after="0"/>
        <w:ind w:right="423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36"/>
        <w:gridCol w:w="1669"/>
        <w:gridCol w:w="1408"/>
        <w:gridCol w:w="1062"/>
        <w:gridCol w:w="1119"/>
        <w:gridCol w:w="1373"/>
        <w:gridCol w:w="1672"/>
        <w:gridCol w:w="2399"/>
        <w:gridCol w:w="3144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Ли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i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Вашкевича Ролан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соціального захисту населення Київської обласної державної адміністрації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ЄР9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319345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196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м. Київ, пл. Л. Українки, 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Липовий Микола Миколайович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іль: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ITROEN C4 PICASSO, дата першої реєстрації 10.05.2012, ідентифікаційний номер кузова VF7UD9HR8CJ615417, робочий об’єм двигуна 156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shd w:fill="FFFFFF" w:val="clear"/>
              </w:rPr>
              <w:t>с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shd w:fill="FFFFFF" w:val="clear"/>
                <w:vertAlign w:val="superscript"/>
              </w:rPr>
              <w:t>3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Копії: договору дарування, техпаспорта, довідки про відсутність транспортного засобу в розшуку, довідки про інвалідність, заяви, паспорта, довідок про присвоєння ідентифікаційного номера, медичної довідки щодо придатності до керування транспортним засобом, посвідчення водія, довідки про відсутність реєстрації транспортних засобів за набувачем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 w:before="0" w:after="0"/>
        <w:ind w:right="423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 w:before="0" w:after="0"/>
        <w:ind w:right="423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2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иректор департаменту соціального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хисту населення адміністраці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  <w:tab/>
        <w:t xml:space="preserve"> </w:t>
        <w:tab/>
        <w:tab/>
        <w:tab/>
        <w:tab/>
        <w:tab/>
        <w:t>(підпис)</w:t>
        <w:tab/>
        <w:tab/>
        <w:tab/>
        <w:tab/>
        <w:tab/>
        <w:tab/>
        <w:tab/>
        <w:t xml:space="preserve"> Ігор МЕЩАН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284" w:gutter="0" w:header="0" w:top="141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00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10T16:39:00Z</dcterms:modified>
  <cp:revision>6</cp:revision>
  <dc:subject/>
  <dc:title/>
</cp:coreProperties>
</file>