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34635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 xml:space="preserve">Про утворення Київської обласної ради Церков і релігійних організаці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Законів України „Про свободу совісті та релігійні організації”, „Про місцеві державні адміністрації” з метою сприяння у вирішенні актуальних питань діяльності релігійних організацій, об’єднання зусиль місцевих органів виконавчої влади з релігійними організаціями та відродження національно-духовного розвитку област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1. Утворити Київську обласну раду Церков і релігійних організацій  у складі згідно з додатком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2. Затвердити Положення про Київську обласну раду Церков і релігійних організацій, що додаєтьс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3.  Організаційне та методичне забезпечення діяльності Київської обласної ради Церков і релігійних організацій покласти на управління культури, національностей та релігій Київської обласної державної адміністрації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4. </w:t>
      </w:r>
      <w:r>
        <w:rPr>
          <w:rStyle w:val="Docdata"/>
          <w:szCs w:val="28"/>
        </w:rPr>
        <w:t xml:space="preserve">Контроль за виконанням цього розпорядження покласти на заступника голови </w:t>
      </w:r>
      <w:r>
        <w:rPr>
          <w:szCs w:val="28"/>
        </w:rPr>
        <w:t>Київської обласної державної адміністрації згідно з розподілом обов’язкі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                                 Михайло БНО-АЙРІ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1 жовтня 2019 року № 5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80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  <w:bookmarkEnd w:id="0"/>
    </w:p>
    <w:p>
      <w:pPr>
        <w:pStyle w:val="3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Київську обласну раду Церков і релігійних організацій</w:t>
        <w:b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  <w:lang w:val="uk-UA"/>
        </w:rPr>
        <w:t>1.Загальні положення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иївська обласна рада Церков і релігійних організацій (далі - Рада) є міжконфесійним консультативно-дорадчим органом, який  утворю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Київській обласній </w:t>
      </w:r>
      <w:r>
        <w:rPr>
          <w:rFonts w:cs="Times New Roman" w:ascii="Times New Roman" w:hAnsi="Times New Roman"/>
          <w:sz w:val="28"/>
          <w:szCs w:val="28"/>
        </w:rPr>
        <w:t>державній адміністрації з метою о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>єднання зусиль релігійних організацій для національно-культурного та духовного відродження; координації міжцерковного діалогу, толерантного ставлення до різнобарв'я конфесійного насичення області; участі в розробці поточних та довгострокових прогнозів з питань державно-церковних відносин у Київській області та проектів нормативно-правових актів з цих питань; виховання населення області на прикладах високої моралі та дбайливого відношення до людини, сім'ї, держави, гуманного ставлення до потребуючих соціальної опіки, дітей та знедолених; здійснення комплексних заходів добродійного характеру.</w:t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а утворюється розпорядженням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иївської обласної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.</w:t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 своїй діяльності Рада керується Конституцією України, законами України „Про свободу совісті та релігійні організації”, „Про місцеві державні адміністрації”, іншими законодавчими актами та міжнародними договорами України у частині, що стосуються релігійних організацій та цим Положенням.</w:t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іяльність Ради здійснюється на засадах: рівності і рівноправ’я; поважного ставлення до внутрішніх настанов і традицій усіх офіційно діючих в Україні релігійних організацій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є незалежною від будь-яких політичних партій, рухів, інших громадських формувань та їх керівних органів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не втручається у внутрішні справи релігійних і громадських організацій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8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Члени Ради діють на громадських засадах.</w:t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sz w:val="28"/>
          <w:szCs w:val="28"/>
        </w:rPr>
        <w:t>2. Основні завдання Ради</w:t>
      </w:r>
      <w:bookmarkEnd w:id="2"/>
    </w:p>
    <w:p>
      <w:pPr>
        <w:pStyle w:val="11"/>
        <w:keepNext w:val="true"/>
        <w:keepLines/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ими завданнями Ради є: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ізація участі релігійних організацій у подальшому духовному розвитку надбань українського народу, зміцненні гуманістичних засад суспільства; сприяння</w:t>
        <w:tab/>
        <w:t>міжконфесійному взаєморозумінню та злагоді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ння питань щодо співпраці релігійних організацій і органів влади в Київській області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днання зусиль релігійних організацій та органів виконавчої влади у добродійній діяльності, залучення жителів області до програм здорового способу життя, зміцненні сімейних стосунків та дбайливого ставлення до виховання молоді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та проведення конференцій, семінарів, нарад, спільних або окремих виступів у засобах масової інформації щодо державно-церковних стосунків, питань дотримання у Київській області законодавства про свободу совісті та релігійні організації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 актуальних питань релігійного життя та підготовка взаємоузгоджених пропозицій з  вдосконалення чинного законодавства щодо свободи совісті та діяльності релігійних організацій.</w:t>
      </w:r>
    </w:p>
    <w:p>
      <w:pPr>
        <w:pStyle w:val="22"/>
        <w:shd w:fill="auto" w:val="clear"/>
        <w:tabs>
          <w:tab w:val="clear" w:pos="708"/>
          <w:tab w:val="left" w:pos="127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забезпечення виконання своїх завдань Рада може: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татися до місцевих органів виконавчої влади, а також органів місцевого самоврядування з відповідними пропозиціями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увати в установленому порядку від місцевих органів виконавчої влади області інформацію з питань, що вносяться на розгляд Ради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татися за необхідною інформацією до керівних органів релігійних організацій області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до роботи на громадських засадах релігієзнавців, експертів- правників, інших фахівців з питань, що вносяться на розгляд Ради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овувати для підготовки питань, що вносяться на розгляд своїх засідань, теоретичні розробки відповідних релігійних, громадських чи державних інституцій, інші матеріали інформаційного, консультативного чи рекомендаційного характеру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ювати на громадських засадах робочі групи з актуальних напрямів діяльності (відродженні духовності, морального виховання, експертно- консультативної роботи, добродійництва та милосердя, міжцерковної злагоди, видавництва та зв'язків із засобами масової інформації тощо).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04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лад Ради</w:t>
      </w:r>
    </w:p>
    <w:p>
      <w:pPr>
        <w:pStyle w:val="31"/>
        <w:shd w:fill="auto" w:val="clear"/>
        <w:tabs>
          <w:tab w:val="clear" w:pos="708"/>
          <w:tab w:val="left" w:pos="104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кладу Ради, на добровільній основі, входять керівники (повноважні представники) релігійних центрів, управлінь, братств, місій та об</w:t>
      </w:r>
      <w:r>
        <w:rPr>
          <w:rFonts w:cs="Times New Roman" w:ascii="Times New Roman" w:hAnsi="Times New Roman"/>
          <w:sz w:val="28"/>
          <w:szCs w:val="28"/>
          <w:lang w:val="ru-RU"/>
        </w:rPr>
        <w:t>’єднань</w:t>
      </w:r>
      <w:r>
        <w:rPr>
          <w:rFonts w:cs="Times New Roman" w:ascii="Times New Roman" w:hAnsi="Times New Roman"/>
          <w:sz w:val="28"/>
          <w:szCs w:val="28"/>
        </w:rPr>
        <w:t>, які діють на території Київської області, статути яких зареєстровані в установленому законодавством України порядку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ою для вступу до складу Ради є запрошення Київської обласної державної адміністрації до участі в ній або письмова заява керівника релігійної організації, яка розглядається членами ради на засіданні Ради. Заява має бути подана до секретаря Ради.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щодо поданої заяви про членство приймається членами Ради на засіданні Рад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 про надання статусу члена певній релігійній організації вирішується членами Ради шляхом консенсусу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 членів Ради із складу Ради є вільним (за заявою)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боті Ради можуть брати участь члени Ради, запрошені особ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шені особи - представники релігійних організацій області, які не увійшли до складу Ради,  а також представники державних органів, органів місцевого самоврядування, громадських організацій та засобів масової інформації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sz w:val="28"/>
          <w:szCs w:val="28"/>
        </w:rPr>
        <w:t>4. Права та обов’язки членів Ради</w:t>
      </w:r>
      <w:bookmarkEnd w:id="3"/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Члени Ради мають право:</w:t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вати рекомендації, зауваження, пропозиції під час підготовки нормативно-правових актів з питань державно-церковних відносин у Київській області; </w:t>
      </w:r>
    </w:p>
    <w:p>
      <w:pPr>
        <w:pStyle w:val="22"/>
        <w:shd w:fill="auto" w:val="clear"/>
        <w:tabs>
          <w:tab w:val="clear" w:pos="708"/>
          <w:tab w:val="left" w:pos="932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о або через своїх повноважних представників брати участь у засіданнях Ради;</w:t>
      </w:r>
    </w:p>
    <w:p>
      <w:pPr>
        <w:pStyle w:val="22"/>
        <w:shd w:fill="auto" w:val="clear"/>
        <w:tabs>
          <w:tab w:val="clear" w:pos="708"/>
          <w:tab w:val="left" w:pos="943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в установленому порядку інформацію, що стосується діяльності Ради;</w:t>
      </w:r>
    </w:p>
    <w:p>
      <w:pPr>
        <w:pStyle w:val="22"/>
        <w:shd w:fill="auto" w:val="clear"/>
        <w:tabs>
          <w:tab w:val="clear" w:pos="708"/>
          <w:tab w:val="left" w:pos="932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завчасно проінформованими та письмово запрошеними на засідання Ради та інші заходи, що здійснюються за участю Ради.</w:t>
      </w:r>
    </w:p>
    <w:p>
      <w:pPr>
        <w:pStyle w:val="22"/>
        <w:shd w:fill="auto" w:val="clear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випадку неможливості особистої участі члена Ради в її роботі, член Ради може бути представлений своїм повноважним представником, про що має бути повідомлений чинний головуючий.</w:t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2. Члени Ради мають дотримуватися вимог чинного законодавства України та цього Положення. </w:t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bookmarkStart w:id="4" w:name="bookmark4"/>
      <w:r>
        <w:rPr>
          <w:rFonts w:cs="Times New Roman" w:ascii="Times New Roman" w:hAnsi="Times New Roman"/>
          <w:sz w:val="28"/>
          <w:szCs w:val="28"/>
        </w:rPr>
        <w:t>5. Організація діяльності Ради</w:t>
      </w:r>
      <w:bookmarkEnd w:id="4"/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новною формою роботи Ради є засідання, що проводяться за необхідністю, але не рідше одного разу на півріччя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ди вважається правомочним, якщо усі її члени повідомлені про чергове засідання і на ньому присутні більше половини її членів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іданні Ради можуть бути присутні члени Ради та інші запрошені особи. 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приймає рішення, які мають рекомендаційний характер. Рішення вважаються прийнятими, якщо рішення ухвалені двома третинами присутніх на засіданні членами Ради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 відсутності члена Ради без поважних причин на трьох засіданнях поспіль це може бути підставою для призупинення його членства в Раді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22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ду очолює голова, який обирається членами Ради почергово від кожної релігійної організації строком на один рік. Голова Ради: організовує діяльність Ради, підписує документи від імені Ради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ди веде голова, а за його відсутності – уповноважений член Ради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ля організаційного забезпечення роботи Ради обирається секретар за згодою членів Ради (шляхом консенсусу)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анізаційне та методичне забезпечення діяльності Ради здійснює управління культури, національностей та релігій Київської обласної державної адміністрації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культури,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ціональностей та релігій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ab/>
        <w:t>(підпис)</w:t>
        <w:tab/>
        <w:tab/>
        <w:t>Ігор ЗОЛОТОВЕР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5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1 жовтня 2019 року № 588</w:t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КЛАД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ївської обласної ради Церков і релігійних організаці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єпархія Української Православної Церкви (Православної Церкви України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сько-Вишневська єпархія Української Православної Церкви (Православної Церкви України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а єпархія Української Православн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оцерківська єпархія Української Православн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пільська єпархія Української Православн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аїнська єпархія Вірменської Апостольської Церкви 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аїнська Греко-Католицька Церк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о-Житомирська Дієцезія Римсько-Католицьк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 Конференція Церкви Адвентистів Сьомого Д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’єднання церков євангельських християн-баптистів м.Києва та Київської област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ство незалежних церков євангельських християн-баптистів Україн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ий центр християн віри євангельської „Спасіння”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е обласне об’єднання Українських Церков Християн Віри Євангельсько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ївське обласне управління Української християнської євангельської церкви 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юз вільних церков християн євангельської віри Україн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рква Ісуса Христа Святих останніх дні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е Управління Мусульман Україн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е Управління Мусульман України „Уммаˮ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український конгрес іудейських релігійних гром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культур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ціональностей та релігі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ab/>
        <w:t>(підпис)</w:t>
        <w:tab/>
        <w:tab/>
        <w:t>Ігор ЗОЛОТОВЕРХ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1">
    <w:name w:val="WW8Num3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12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Абзац списка Знак"/>
    <w:qFormat/>
    <w:rPr>
      <w:sz w:val="24"/>
      <w:szCs w:val="24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sz w:val="24"/>
      <w:szCs w:val="24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</w:pPr>
    <w:rPr>
      <w:rFonts w:ascii="Arial" w:hAnsi="Arial" w:eastAsia="Arial" w:cs="Arial"/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02" w:before="660" w:after="0"/>
      <w:jc w:val="center"/>
      <w:outlineLvl w:val="0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5:00Z</dcterms:created>
  <dc:creator>ZAG3</dc:creator>
  <dc:description/>
  <cp:keywords/>
  <dc:language>en-US</dc:language>
  <cp:lastModifiedBy>ZAG3</cp:lastModifiedBy>
  <cp:lastPrinted>2019-10-01T13:06:00Z</cp:lastPrinted>
  <dcterms:modified xsi:type="dcterms:W3CDTF">2019-10-22T12:16:00Z</dcterms:modified>
  <cp:revision>13</cp:revision>
  <dc:subject/>
  <dc:title/>
</cp:coreProperties>
</file>