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2526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складу координаційної ради з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итань охорони дитинства та підтримки сім'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и Київській облдержадміністраці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координаційної ради з питань охорони дитинства та підтримки сім'ї при Київській облдержадміністрації, затвердженого розпорядженням виконуючого обов’язки голови Київської облдерж-адміністрації від 19 серпня 2017 року № 443 (далі – координаційна рада), такі змін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ординаційної рад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щенко Наталію Степанівну -</w:t>
        <w:tab/>
        <w:t>голову Правління громадської організації „Фундація „Гармонізоване суспільство”, керівника проекту „Поширення Національного механізму взаємодії суб`єктів, які здійснюють заходи у сфері протидії торгівлі людьми, в Україні” (за згодою), члена координаційної ради;</w:t>
      </w:r>
    </w:p>
    <w:p>
      <w:pPr>
        <w:pStyle w:val="Style42"/>
        <w:spacing w:lineRule="exact" w:line="280" w:before="0" w:after="0"/>
        <w:ind w:left="0" w:firstLine="709"/>
        <w:contextualSpacing/>
        <w:jc w:val="both"/>
        <w:rPr/>
      </w:pPr>
      <w:r>
        <w:rPr>
          <w:rFonts w:cs="Times New Roman" w:ascii="Times New Roman" w:hAnsi="Times New Roman"/>
          <w:sz w:val="28"/>
          <w:szCs w:val="28"/>
          <w:lang w:val="uk-UA"/>
        </w:rPr>
        <w:t>Козуб Лідію Іванівну -</w:t>
        <w:tab/>
        <w:t xml:space="preserve"> керівника напряму по роботі з особами, які постраждали від насильства та торгівлі людьми - директора Центру  психосоціальної допомоги для жінок, які постраждали від домашнього та гендерно-обумовленого насильства Всеукраїнської благодійної організації „Конвіктус Україна” (за згодою), члена координаційної рад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іпальську Галину Богданівну -</w:t>
        <w:tab/>
        <w:t>виконавчого директора Міжнародного благодійного фонду „Українська фундація громадського здоров’я” (за згодою), члена координаційної ради.</w:t>
      </w:r>
    </w:p>
    <w:p>
      <w:pPr>
        <w:pStyle w:val="Style42"/>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ординаційної ради Філіппова Ігоря Олександрович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37:00Z</dcterms:created>
  <dc:creator>ZAG10</dc:creator>
  <dc:description/>
  <cp:keywords/>
  <dc:language>en-US</dc:language>
  <cp:lastModifiedBy>ZAG3</cp:lastModifiedBy>
  <cp:lastPrinted>2017-07-05T15:44:00Z</cp:lastPrinted>
  <dcterms:modified xsi:type="dcterms:W3CDTF">2017-11-24T12:16:00Z</dcterms:modified>
  <cp:revision>3</cp:revision>
  <dc:subject/>
  <dc:title> </dc:title>
</cp:coreProperties>
</file>