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8696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8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освітньої діяльності фізичній особі-підприємцю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ПОПОВІЙ ОЛЕНІ ВОЛОДИМИРІВНІ  (реєстраційний номер облікової картки платника податків: 2861113441, місцезнаходження: 03039, м. Київ, вулиця Стратегічне Шосе, будинок 17, квартира 115) ліцензію на провадження освітньої діяльності у сфері дошкільної освіти за рівнем дошкільної освіти з ліцензованим обсягом </w:t>
        <w:br/>
        <w:t>12 місць за місцем провадження освітньої діяльності: 08630, Київська область, Васильківський район, смт Глеваха, СМ Глеваха-1, вулиця лінія 9, будинок 74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2:00Z</dcterms:created>
  <dc:creator>ZAG3</dc:creator>
  <dc:description/>
  <cp:keywords/>
  <dc:language>en-US</dc:language>
  <cp:lastModifiedBy>ZAG10</cp:lastModifiedBy>
  <cp:lastPrinted>2019-10-11T11:52:00Z</cp:lastPrinted>
  <dcterms:modified xsi:type="dcterms:W3CDTF">2019-10-11T08:54:00Z</dcterms:modified>
  <cp:revision>4</cp:revision>
  <dc:subject/>
  <dc:title/>
</cp:coreProperties>
</file>