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46833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8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 w:val="left" w:pos="4395" w:leader="none"/>
        </w:tabs>
        <w:spacing w:lineRule="exact" w:line="300"/>
        <w:ind w:right="581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Державного підприємства „Міжнародний аеропорт „Бориспільˮ від 09 жовтня 2018 року № 22-22-7, відповідно до статей 122, 123, 134 Земельного кодексу України, Законів України „Про місцеві державні адміністрації”, „Про землеустрій”:</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Надати Державному підприємству „Міжнародний аеропорт „Бориспільˮ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32,9566 га, що розташована на території Ревненської сільської ради Бориспільського району Київської області за межами населеного пункту та перебуває у постійному користуванні Державного підприємства „Міжнародний аеропорт „Бориспільˮ (державний акт І-КВ № 002066 від 28.02.2001).</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6:00Z</dcterms:created>
  <dc:creator>ZAG10</dc:creator>
  <dc:description/>
  <cp:keywords/>
  <dc:language>en-US</dc:language>
  <cp:lastModifiedBy>ZAG10</cp:lastModifiedBy>
  <cp:lastPrinted>2018-10-23T12:38:00Z</cp:lastPrinted>
  <dcterms:modified xsi:type="dcterms:W3CDTF">2018-10-23T09:39:00Z</dcterms:modified>
  <cp:revision>3</cp:revision>
  <dc:subject/>
  <dc:title> </dc:title>
</cp:coreProperties>
</file>