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2584299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права підпи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„Про місцеві державні адміністрації”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 758, зареєстрованим в Міністерстві юстиції України від 18 липня 2012 року за № 1206/2151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раво першого підпису фінансово-розрахункових документів Київської обласної державної адміністрації залишаю за собою та надаю керівнику апарату Київської обласної державної адміністрації Храпачу Олександру Володимировичу і заступнику керівника апарату Київської обласної державної адміністрації Вітову Дмитру Станіславович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фінансово-розрахункових документів надаю начальнику відділу фінансового забезпечення  ‒  головному бухгалтеру апарату Київської обласної державної адміністрації Кіф'як Світлані Іванівні та заступнику начальника відділу фінансового забезпечення Дем’яненко Людмилі Тадеуші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знати таким, що втратило  чинність, розпорядження голови Київської обласної державної адміністрації від 07 серпня 2019 року № 453 „Про надання права підпису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Михайло БНО-АЙРІ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03:00Z</dcterms:created>
  <dc:creator>ZAG3</dc:creator>
  <dc:description/>
  <cp:keywords/>
  <dc:language>en-US</dc:language>
  <cp:lastModifiedBy>ZAG10</cp:lastModifiedBy>
  <cp:lastPrinted>2019-10-10T18:01:00Z</cp:lastPrinted>
  <dcterms:modified xsi:type="dcterms:W3CDTF">2019-10-10T15:05:00Z</dcterms:modified>
  <cp:revision>4</cp:revision>
  <dc:subject/>
  <dc:title/>
</cp:coreProperties>
</file>