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563894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spacing w:lineRule="exact" w:line="280"/>
        <w:ind w:right="538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анулювання ліцензії на провадження освітньої діяльності закладу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загальну середню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</w:t>
        <w:br/>
        <w:t xml:space="preserve">30 грудня 2015 року № 1187 „Про затвердження Ліцензійних умов провадження освітньої діяльності” (в редакції постанови Кабінету Міністрів України від </w:t>
        <w:br/>
        <w:t xml:space="preserve">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 xml:space="preserve">№ 53 „Про організацію ліцензування освітньої діяльності закладів освіти Київської області”, від </w:t>
        <w:br/>
        <w:t>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улювати  на підставі заяви ліцензіата ліцензію на право надання освітніх послуг у сфері  загальної середньої освіти: забезпечення здобуття  початкової загальної освіти, базової загальної середньої освіти, повної загальної середньої освіти ТОВАРИСТВУ З ОБМЕЖЕНОЮ ВІДПОВІДАЛЬНІСТЮ „ПРИВАТНА СПЕЦІАЛІЗОВАНА ЗАГАЛЬНООСВІТНЯ ШКОЛА </w:t>
        <w:br/>
        <w:t xml:space="preserve">І-ІІІ СТУПЕНІВ З ПОГЛИБЛЕНИМ ВИВЧЕННЯМ АНГЛІЙСЬКОЇ МОВИ „ШКОЛА ШЛЯХЕТНИХ ДІВЧАТОК „ЛЕДІ”  (ідентифікаційний код юридичної особи: 37866359), за місцем провадження освітньої діяльності: 08153, Київська область, Києво-Святошинський район, місто Боярка, вулиця Молодіжна, будинок  84, з ліцензованим обсягом 240 осіб, видану 24.01.2012 відповідно до наказу Головного управління освіти і науки Київської обласної державної адміністрації від 23.01.2012 № 15 (протокол РЕР від 20.01.2012 </w:t>
        <w:br/>
        <w:t>№ 124)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37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10T14:39:00Z</dcterms:modified>
  <cp:revision>3</cp:revision>
  <dc:subject/>
  <dc:title/>
</cp:coreProperties>
</file>