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44814248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er"/>
        <w:spacing w:lineRule="exact" w:line="280"/>
        <w:ind w:right="538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Про анулювання ліцензії на провадження освітньої діяльності закладу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„Про місцеві державні адміністрації”, „Про ліцензування видів господарської діяльності”, „Про освіту”, „Про загальну середню освіту”, постанов Кабінету Міністрів України  від 05 серпня 2015 року № 609 „Про затвердження переліку органів ліцензування та визнання такими, що втратили чинність, деяких постанов Кабінету Міністрів України”, від </w:t>
        <w:br/>
        <w:t xml:space="preserve">30 грудня 2015 року № 1187 „Про затвердження Ліцензійних умов провадження освітньої діяльності” (в редакції постанови Кабінету Міністрів України від </w:t>
        <w:br/>
        <w:t xml:space="preserve">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9 лютого 2016 року  </w:t>
      </w:r>
      <w:r>
        <w:rPr>
          <w:rFonts w:cs="Times New Roman" w:ascii="Times New Roman" w:hAnsi="Times New Roman"/>
          <w:sz w:val="28"/>
          <w:szCs w:val="28"/>
        </w:rPr>
        <w:t xml:space="preserve">№ 53 „Про організацію ліцензування освітньої діяльності закладів освіти Київської області”, від </w:t>
        <w:br/>
        <w:t>27 липня 2018 року № 420 „Про затвердження інформаційних та технологічних карток адміністративних послуг”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улювати  на підставі заяви ліцензіата ліцензію на право надання освітніх послуг у сфері  загальної середньої освіти: забезпечення здобуття  початкової загальної освіти, базової загальної середньої освіти, повної загальної середньої освіти ТОВАРИСТВУ З ОБМЕЖЕНОЮ ВІДПОВІДАЛЬНІСТЮ „ПРИВАТНА СПЕЦІАЛІЗОВАНА ЗАГАЛЬНООСВІТНЯ ШКОЛА </w:t>
        <w:br/>
        <w:t xml:space="preserve">І-ІІІ СТУПЕНІВ З ПОГЛИБЛЕНИМ ВИВЧЕННЯМ АНГЛІЙСЬКОЇ МОВИ „ШКОЛА ШЛЯХЕТНИХ ДІВЧАТОК „ЛЕДІ”  (ідентифікаційний код юридичної особи: 37866359), за місцем провадження освітньої діяльності: 08153, Київська область, Києво-Святошинський район, місто Боярка, вулиця Молодіжна, будинок  84, з ліцензованим обсягом 240 осіб, видану 24.01.2012 відповідно до наказу Головного управління освіти і науки Київської обласної державної адміністрації від 23.01.2012 № 15 (протокол РЕР від 20.01.2012 </w:t>
        <w:br/>
        <w:t>№ 124)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  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В. Кучера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Михайло БНО-АЙ</w:t>
      </w:r>
      <w:r>
        <w:rPr>
          <w:rFonts w:cs="Times New Roman" w:ascii="Times New Roman" w:hAnsi="Times New Roman"/>
          <w:b/>
          <w:sz w:val="28"/>
          <w:szCs w:val="28"/>
        </w:rPr>
        <w:t>РІ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37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0T14:39:00Z</dcterms:modified>
  <cp:revision>3</cp:revision>
  <dc:subject/>
  <dc:title/>
</cp:coreProperties>
</file>