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354010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апарат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державну службу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</w:t>
        <w:br/>
        <w:t>2007 року № 1270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апарат Київської облас</w:t>
        <w:softHyphen/>
        <w:t>ної державної адміністрації, затвердженого розпорядженням голови Київської обласної державної адміністрації від 25 січня 2018 року №  2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 зміни: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10 доповнити абзацом </w:t>
      </w:r>
      <w:r>
        <w:rPr>
          <w:sz w:val="28"/>
          <w:szCs w:val="28"/>
          <w:lang w:val="uk-UA"/>
        </w:rPr>
        <w:t>третім</w:t>
      </w:r>
      <w:r>
        <w:rPr>
          <w:sz w:val="28"/>
          <w:szCs w:val="28"/>
        </w:rPr>
        <w:t xml:space="preserve"> такого зміс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Уповноважити заступника керівника апарату адміністрації на укладання від імені облдержадміністрації, у встановленому законодавством порядку, договорів, угод з підприємствами, установами, організаціями, суб’єктами господарювання з господарських та інших питань, пов’язаних з діяльністю апарату адміністрації, та підписання фінансово-господарських документів, пов’язаних з діяльністю апарату адміністрації.ˮ </w:t>
      </w:r>
    </w:p>
    <w:p>
      <w:pPr>
        <w:pStyle w:val="Rvps2"/>
        <w:tabs>
          <w:tab w:val="clear" w:pos="708"/>
          <w:tab w:val="left" w:pos="324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 xml:space="preserve">  Михайло БНО-АЙРІЯ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48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3:13:00Z</dcterms:modified>
  <cp:revision>4</cp:revision>
  <dc:subject/>
  <dc:title/>
</cp:coreProperties>
</file>