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988965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 державної служби категорії „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” - </w:t>
      </w:r>
      <w:r>
        <w:rPr>
          <w:rFonts w:cs="Times New Roman" w:ascii="Times New Roman" w:hAnsi="Times New Roman"/>
          <w:b/>
          <w:sz w:val="28"/>
          <w:szCs w:val="28"/>
        </w:rPr>
        <w:t>директора департаменту комунікацій та взаємодії з громадськістю Київської 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„Про місцеві державні адміністрації”,                 </w:t>
      </w:r>
      <w:r>
        <w:rPr>
          <w:rFonts w:cs="Times New Roman" w:ascii="Times New Roman" w:hAnsi="Times New Roman"/>
          <w:sz w:val="28"/>
          <w:szCs w:val="28"/>
        </w:rPr>
        <w:t>„Про державну службу</w:t>
      </w:r>
      <w:r>
        <w:rPr>
          <w:rFonts w:cs="Times New Roman" w:ascii="Times New Roman" w:hAnsi="Times New Roman"/>
          <w:b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sz w:val="28"/>
          <w:szCs w:val="28"/>
        </w:rPr>
        <w:t xml:space="preserve">” ‒ </w:t>
      </w: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ціонального агентства України з питань державної служб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(підпис)       </w:t>
        <w:tab/>
        <w:t>Михайл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БНО-АЙРІ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жовтня 2019 року № 583</w:t>
      </w:r>
    </w:p>
    <w:p>
      <w:pPr>
        <w:pStyle w:val="Normal"/>
        <w:tabs>
          <w:tab w:val="clear" w:pos="708"/>
          <w:tab w:val="left" w:pos="557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и категорії „Б” – </w:t>
      </w: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b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OpenSymbol"/>
                <w:sz w:val="28"/>
                <w:szCs w:val="28"/>
                <w:lang w:val="uk-UA"/>
              </w:rPr>
              <w:t>Директор департаменту комунікацій та взаємодії з громадськістю Київської обласної державної адміністрації (далі – Департамент)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овує виконання Конституції і законів України, актів Президента України</w:t>
            </w:r>
            <w:r>
              <w:rPr>
                <w:rStyle w:val="Rvts0"/>
                <w:rFonts w:eastAsia="OpenSymbol"/>
                <w:sz w:val="28"/>
                <w:szCs w:val="28"/>
                <w:lang w:val="uk-UA"/>
              </w:rPr>
              <w:t>, постанов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rFonts w:eastAsia="OpenSymbol"/>
                <w:sz w:val="28"/>
                <w:szCs w:val="28"/>
                <w:lang w:val="uk-UA"/>
              </w:rPr>
              <w:t>забезпечує в межах своїх повноважень захист прав і законних інтересів фізичних та юридичних осіб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стан та тенденції соціально-економічного і культурного розвитку в інформаційній і видавничій сферах у межах Київської області та вживає заходів до усунення недоліків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реалізацію державної інформаційної політики;</w:t>
            </w:r>
          </w:p>
          <w:p>
            <w:pPr>
              <w:pStyle w:val="Normal"/>
              <w:suppressAutoHyphens w:val="true"/>
              <w:spacing w:lineRule="exact" w:line="28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прияє реалізації державної політики в інформаційній і видавничій сферах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, місцевих органів виконавчої влади та місцевого самоврядування через засоби масової інформації та мережу Інтернет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світлення в засобах масової інформації участі керівництва Київської обласної державної адміністрації у „круглих столах”, „гарячих лініях”, готує в межах своїх повноважень інформаційно-аналітичні матеріали до брифінгів, прес-конференцій, „круглих столів”;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конання Київською обласною державною адміністрацією обов’язків розпорядника інформації, передбачених Законом України „Про доступ до публічної інформації”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повноваження керівника державної служби в Департаменті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підрозділі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інші, передбачені законом, повноваження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ійній основі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  <w:p>
            <w:pPr>
              <w:pStyle w:val="Normal"/>
              <w:widowControl w:val="false"/>
              <w:spacing w:lineRule="exact" w:line="28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зюме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ії постанови Кабінету Міністрів України від </w:t>
              <w:br/>
              <w:t>25 вересня 2019 року № 844)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;</w:t>
              </w:r>
            </w:hyperlink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„Про державну службуˮ, та іншими умовами конкурсу;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„Про державну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 xml:space="preserve">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80" w:before="0" w:after="0"/>
              <w:ind w:firstLine="45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ind w:firstLine="457"/>
              <w:jc w:val="both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 –        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en-US"/>
              </w:rPr>
              <w:t>09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Документи, що подаються особисто, приймаються до </w:t>
            </w:r>
            <w:r>
              <w:rPr>
                <w:rStyle w:val="StrongEmphasis"/>
                <w:sz w:val="28"/>
                <w:szCs w:val="28"/>
                <w:lang w:val="uk-UA"/>
              </w:rPr>
              <w:t>18 години 00 хвилин 17 жовтня 2019 року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а департаменту </w:t>
            </w:r>
            <w:r>
              <w:rPr>
                <w:rFonts w:eastAsia="OpenSymbol" w:cs="Times New Roman" w:ascii="Times New Roman" w:hAnsi="Times New Roman"/>
                <w:sz w:val="28"/>
                <w:szCs w:val="28"/>
              </w:rPr>
              <w:t>комунікацій та взаємодії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80" w:before="0" w:after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85"/>
        <w:gridCol w:w="7086"/>
        <w:gridCol w:w="41"/>
      </w:tblGrid>
      <w:tr>
        <w:trPr>
          <w:trHeight w:val="645" w:hRule="atLeast"/>
        </w:trPr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191"/>
            </w:tblGrid>
            <w:tr>
              <w:trPr>
                <w:trHeight w:val="552" w:hRule="atLeast"/>
              </w:trPr>
              <w:tc>
                <w:tcPr>
                  <w:tcW w:w="410" w:type="dxa"/>
                  <w:tcBorders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exact" w:line="28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9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конів Україн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місцеве  самоврядування в Україні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доступ до публічної інформаціїˮ;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видавничу справу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друковані засоби масової інформації (пресу) в Україні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порядок висвітлення діяльності органів державної влади та органів місцевого самоврядування в Україні засобами масової інформації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звернення громадян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реалізації державної політики у сфері   інформаційної та видавничої політ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андр  ХРАПАЧ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character" w:styleId="Style15">
    <w:name w:val="Нормальний текст Знак"/>
    <w:basedOn w:val="Style12"/>
    <w:qFormat/>
    <w:rPr>
      <w:rFonts w:ascii="Antiqua;Times New Roman" w:hAnsi="Antiqua;Times New Roman" w:cs="Antiqua;Times New Roman"/>
      <w:sz w:val="26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hyperlink" Target="http://search.ligazakon.ua/l_doc2.nsf/link1/KP190844.html" TargetMode="External"/><Relationship Id="rId18" Type="http://schemas.openxmlformats.org/officeDocument/2006/relationships/hyperlink" Target="http://search.ligazakon.ua/l_doc2.nsf/link1/KP190844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44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09T14:12:00Z</dcterms:modified>
  <cp:revision>6</cp:revision>
  <dc:subject/>
  <dc:title/>
</cp:coreProperties>
</file>