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18787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ініціювання розробки проекту змін до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грами будівництва, реконструкції та ремонту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б’єктів інфраструктури Київської област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11.2017                       № 28-01-11/1895 про доцільність внесення змін до Програми будівництва, реконструкції та ремонту об’єктів інфраструктури Київської області на                2016-2018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8 роки (далі – проект змін до Програми), затвердженої рішенням Київської обласної ради від 22.06.2017 № 349-15-VII.</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4:00Z</dcterms:created>
  <dc:creator>ZAG10</dc:creator>
  <dc:description/>
  <cp:keywords/>
  <dc:language>en-US</dc:language>
  <cp:lastModifiedBy>ZAG3</cp:lastModifiedBy>
  <cp:lastPrinted>2017-07-05T15:44:00Z</cp:lastPrinted>
  <dcterms:modified xsi:type="dcterms:W3CDTF">2017-11-24T12:14:00Z</dcterms:modified>
  <cp:revision>3</cp:revision>
  <dc:subject/>
  <dc:title> </dc:title>
</cp:coreProperties>
</file>