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89355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жовтня  2018 року                       м. Київ                                                   № 5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pPr>
      <w:r>
        <w:rPr>
          <w:rFonts w:cs="Times New Roman" w:ascii="Times New Roman" w:hAnsi="Times New Roman"/>
          <w:b/>
          <w:szCs w:val="28"/>
          <w:lang w:val="uk-UA"/>
        </w:rPr>
        <w:t>Про уповноваження заступника голови Київської обласної державної адміністрації           Кучера В.А. на підписання Меморандуму про взаєморозу-міння між Київською обласною державною адміністрацією і Представництвом Фонду ООН у галузі народонаселення в Україні</w:t>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Уповноважити заступника голови Київської обласної державної адміністрації Кучера В’ячеслава Анатолійовича на підписання від імен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Меморандуму про взаєморозуміння між Київською обласною державною адміністрацією і Представництвом Фонду ООН у галузі народонаселення в Україн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2:00Z</dcterms:created>
  <dc:creator>ZAG10</dc:creator>
  <dc:description/>
  <cp:keywords/>
  <dc:language>en-US</dc:language>
  <cp:lastModifiedBy>ZAG3</cp:lastModifiedBy>
  <cp:lastPrinted>2017-07-05T15:44:00Z</cp:lastPrinted>
  <dcterms:modified xsi:type="dcterms:W3CDTF">2018-10-19T08:07:00Z</dcterms:modified>
  <cp:revision>3</cp:revision>
  <dc:subject/>
  <dc:title> </dc:title>
</cp:coreProperties>
</file>