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100000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80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д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идати КОМУНАЛЬНОМУ ЗАКЛАДУ ЗЕЛЕНЬКІВСЬКОМУ НАВЧАЛЬНО-ВИХОВНОМУ КОМПЛЕКСУ «ЗАГАЛЬНООСВІТНЯ ШКОЛА І-ІІІ СТУПЕНІВ - ДОШКІЛЬНИЙ НАВЧАЛЬНИЙ ЗАКЛАД» МИРОНІВСЬКОЇ РАЙОННОЇ РАДИ КИЇВСЬКОЇ ОБЛАСТІ (ідентифікаційний код юридичної особи 25302297, місцезнаходження юридичної особи: 08832, Київська область, Миронівський район, село Зеленьки, вулиця Миру, будинок 1)  ліцензію на провадження освітньої діяльності у сфері дошкільної  освіти за рівнем дошкільної освіти з ліцензованим обсягом 45 осіб за місцем провадження освітньої діяльності: 08832, Київська область, Миронівський район, село Зеленьки, вулиця Миру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середньої освіти за рівнем початкової освіти з ліцензованим обсягом 63 особи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) ліцензію на провадження освітньої діяльності у сфері повної загальної освіти за рівнем базової середньої освіти з ліцензованим обсягом 75 осіб за місцем провадження освітньої діяльності: 08851, Київська область, Миронівський район, село Козин, вулиця Самарка, будинок 94 А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идати КОМУНАЛЬНОМУ ЗАКЛАДУ КОЗИНСЬКІЙ ЗАГАЛЬНООСВІТНІЙ ШКОЛІ І-ІІІ СТУПЕНІВ МИРОНІВСЬКОЇ РАЙОННОЇ РАДИ КИЇВСЬКОЇ ОБЛАСТІ (ідентифікаційний код юридичної особи 25302311, місцезнаходження юридичної особи: 08851, Київська область, Миронівський район, село Козин, вулиця Самарка, будинок 94 А ліцензію на провадження освітньої діяльності у сфері повної загальної освіти за рівнем профільної середньої освіти з ліцензованим обсягом 16 осіб за місцем провадження освітньої діяльності: 08851, Київська область, Миронівський район, село Козин, вулиця Самарка, будинок 9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очатков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дати КОМУНАЛЬНОМУ ЗАКЛАДУ МАСЛІВСЬКА ЗАГАЛЬНООСВІТНЯ ШКОЛА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базової  середньої освіти з ліцензованим обсягом  8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идати КОМУНАЛЬНОМУ ЗАКЛАДУ МАСЛІВСЬКІЙ ЗАГАЛЬНООСВІТНІЙ ШКОЛІ І-ІІІ СТУПЕНІВ МИРОНІВСЬКОЇ РАЙОННОЇ РАДИ КИЇВСЬКОЇ ОБЛАСТІ (ідентифікаційний код юридичної особи 25302370, місцезнаходження юридичної особи: 08850, Київська область, Миронівський район, село Маслівка, вулиця Незалежності, будинок 111) ліцензію на провадження освітньої діяльності у сфері повної  загальної середньої освіти  за рівнем профільної середньої освіти з ліцензованим обсягом 20 осіб за місцем провадження освітньої діяльності: 08850 Київська область, Миронівський район, село Маслівка, вулиця Незалежності, будинок 11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</w:rPr>
        <w:t xml:space="preserve"> освіти за рівнем дошкільної освіти з ліцензованим обсягом 7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824, Київська область, Миронівський район, село Потік, вулиця Васильченка, будинок 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Видати ОПОРНОМУ ЗАКЛАДУ ОСВІТИ «ПОТІЦЬКИЙ АКАДЕМІЧНИЙ ЛІЦЕЙ – ЦЕНТР ПОЗАШКІЛЬНОЇ ОСВІТИ» МИРОНІВСЬКОЇ РАЙОННОЇ РАДИ КИЇВСЬКОЇ ОБЛАСТІ (ідентифікаційний код юридичної особи 25302334, місцезнаходження юридичної особи: 08824, Київська область, Миронівський район, село Потік, вулиця Васильченка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824, Київська область, Миронівський район, село Потік, вулиця Васильчен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очаткової освіти з ліцензованим обсягом 35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: 25302340, місцезнаходження юридичної особи: 08823, Київська область, Миронівський район, село Шандра, вулиця Тараса Шевченка, будинок 95)  ліцензію на проходження освітньої діяльності у сфері повної загальної середньої освіти за рівнем базової середньої освіти з ліцензованим обсягом 45 осіб за місцем прожива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Видати КОМУНАЛЬНОМУ ЗАКЛАДУ ШАНДРІВСЬКІЙ ЗАГАЛЬНООСВІТНІЙ ШКОЛІ І-ІІІ СТУПЕНІВ МИРОНІВСЬКОЇ РАЙОННОЇ РАДИ КИЇВСЬКОЇ ОБЛАСТІ (ідентифікаційний код юридичної особи 25302340, місцезнаходження юридичної особи: 08823, Київська область, Миронівський район, село Шандра, вулиця Тараса Шевченка, будинок 95)  ліцензію на про</w:t>
      </w:r>
      <w:r>
        <w:rPr>
          <w:rFonts w:cs="Times New Roman" w:ascii="Times New Roman" w:hAnsi="Times New Roman"/>
          <w:szCs w:val="28"/>
          <w:lang w:val="uk-UA"/>
        </w:rPr>
        <w:t>ва</w:t>
      </w:r>
      <w:r>
        <w:rPr>
          <w:rFonts w:cs="Times New Roman" w:ascii="Times New Roman" w:hAnsi="Times New Roman"/>
          <w:szCs w:val="28"/>
        </w:rPr>
        <w:t>дження освітньої діяльності у сфері повної загальної середньої освіти за рівнем профільної середньої освіти з ліцензованим обсягом 10 осіб за місцем про</w:t>
      </w:r>
      <w:r>
        <w:rPr>
          <w:rFonts w:cs="Times New Roman" w:ascii="Times New Roman" w:hAnsi="Times New Roman"/>
          <w:szCs w:val="28"/>
          <w:lang w:val="uk-UA"/>
        </w:rPr>
        <w:t>вадже</w:t>
      </w:r>
      <w:r>
        <w:rPr>
          <w:rFonts w:cs="Times New Roman" w:ascii="Times New Roman" w:hAnsi="Times New Roman"/>
          <w:szCs w:val="28"/>
        </w:rPr>
        <w:t>ння освітньої діяльності: 08823, Київська область, Миронівський район, село Шандра, вулиця Тараса Шевченка, будинок 9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. Видати КОМУНАЛЬНОМУ ЗАКЛАДУ ПУСТОВІТСЬКІЙ ЗАГАЛЬНООСВІТНІЙ  ШКОЛІ  І-ІІІ СТУПЕНІВ МИРОНІВСЬКОЇ РАЙОННОЇ  РАДИ  КИЇВСЬКОЇ  ОБЛАСТІ (ідентифікаційний код юридичної особи 25302357, місцезнаходження юридичної 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9. Видати КОМУНАЛЬНОМУ ЗАКЛАДУ ПУСТОВІТСЬКІЙ ЗАГАЛЬНООСВІТНІЙ ШКОЛІ І-ІІІ СТУПЕНІВ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840, Київська область, Миронівський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идати КОМУНАЛЬНОМУ ЗАКЛАДУ ПУСТОВІТСЬКІЙ ЗАГАЛЬНООСВІТНІЙ ШКОЛІ І-ІІІ СТУПЕНІВ МИРОНІВСЬКОЇ РАЙОННОЇ РАДИ КИЇВСЬКОЇ ОБЛАСТІ»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57, місцезнаходження юридичної особи: 08840, Київська область, Миронівський район, село Пустовіти, вулиця Івана Франка, будинок 2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: 08840, Київська область, Миронівський  район, село Пустовіти, вулиця Івана Франк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1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: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сфері повної загальної середньої освіти за рівнем початкової освіти з ліцензованим обсягом 6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базової середньої освіти з ліцензованим обсягом 85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 Видати КОМУНАЛЬНОМУ ЗАКЛАДУ РОСАВСЬКІЙ ЗАГАЛЬНООСВІТНІЙ ШКОЛІ І-ІІІ СТУПЕНІВ МИРОНІВСЬКОЇ РАЙОННОЇ РАДИ КИЇВСЬКОЇ ОБЛАСТІ (ідентифікаційний код юридичної особи 25302363, місцезнаходження юридичної особи: 08835, Київська область, Миронівський район, село Росава, вулиця Центральна, будинок 5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835, Київська область, Миронівський район, село Росава, вулиця Центральна, будинок 55-А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 Видати КОМУНАЛЬНОМУ ЗАКЛАДУ ЄМЧИСЬКІЙ ЗАГАЛЬНООСВІТНІЙ ШКОЛІ І-ІІ СТУПЕНІВ ІМ. К. ПАНІКАРСЬКОГО МИРОНІВСЬКОЇ РАЙОННОЇ РАДИ КИЇВСЬКОЇ ОБЛАСТІ (ідентифікаційний код юридичної особи 25302481, місцезнаходження юридичної особи: 08852, Київська область, Миронівський район, село Ємчиха, вулиця Миру, будинок 4) ліцензію на провадження освітньої діяльності у сфері повної загальної середньої освіти за рівнем базової середньої освіти  з ліцензованим обсягом 25 осіб за місцем провадження освітньої діяльності: 08852, Київська область, Миронівський район, село Ємчиха, вулиця Миру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Видати КОМУНАЛЬНОМУ ЗАКЛАДУ ГРУШІВСЬКОМУ НАВЧАЛЬНО-ВИХОВНОМУ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 Видати КОМУНАЛЬНОМУ ЗАКЛАДУ ГРУШІВСЬКОМУ НАВЧАЛЬНО-ВИХОВНОМУ  КОМПЛЕКСУ «ЗАГАЛЬНООСВІТНЯ ШКОЛА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идати КОМУНАЛЬНОМУ ЗАКЛАДУ ГРУШІВСЬКОМУ НАВЧАЛЬНО-ВИХОВНОМУ КОМПЛЕКСУ «ЗАГАЛЬНООСВІТНЯ ШКОЛА  І-ІІ СТУПЕНІВ - ДОШКІЛЬНИЙ НАВЧАЛЬНИЙ ЗАКЛАД» МИРОНІВСЬКОГО РАЙОНУ КИЇВСЬКОЇ ОБЛАСТІ (ідентифікаційний код юридичної особи 25302400, місцезнаходження юридичної особи: 08812, Київська область, Миронівський район, село Грушів, вулиця Будівельників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12, Київська область, Миронівський район, село Грушів, вулиця Будівельник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: 25302423, місцезнаходження юридичної особи: 08820, Київська область, Миронівський район, село Македони, вулиця Сад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1. Видати КОМУНАЛЬНОМУ ЗАКЛАДУ МАКЕДОН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23, місцезнаходження юридичної особи: 08820, Київська область, Миронівський район,  село Македони, вулиця Садова, будинок 5)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: 08820, Київська область, Миронівський район, село Македони, вулиця Сад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2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843, Київська область, Миронівський район, село Юхни, вулиця Центральн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3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4. Видати КОМУНАЛЬНОМУ ЗАКЛАДУ ЮХНІВСЬКОМУ НАВЧАЛЬНО-ВИХОВНОМУ КОМПЛЕКСУ «ЗАГАЛЬНООСВІТНЯ ШКОЛА І-ІІ СТУПЕНІВ – ДОШКІЛЬНИЙ НАВЧАЛЬНИЙ ЗАКЛАД» МИРОНІВСЬКОЇ РАЙОННОЇ РАДИ КИЇВСЬКОЇ ОБЛАСТІ (ідентифікаційний код юридичної особи 25302469, місцезнаходження юридичної особи: 08843, Київська область, Миронівський район, село Юхни, вулиця Першотравнева, будинок 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843, Київська область, Миронівський район, село Юхни, вулиця Першотравнев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5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841, Київська область, Миронівський район, село Карапиші, вулиця Незалежності, будинок 60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9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</w:rPr>
        <w:t xml:space="preserve">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очаткової освіти з ліцензованим обсягом 18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0. Видати 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205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1. Видати ОПОРНОМУ ЗАКЛАДУ ОСВІТИ «КАРАПИШІВСЬКИЙ АКАДЕМІЧНИЙ ЛІЦЕЙ–ЦЕНТР ПОЗАШКІЛЬНОЇ ОСВІТИ» МИРОНІВСЬКОЇ РАЙОННОЇ РАДИ КИЇВСЬКОЇ ОБЛАСТІ (ідентифікаційний код юридичної особи 25302305, місцезнаходження юридичної особи: 08841, Київська область, Миронівський район, село Карапиші, вулиця Незалежності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80 осіб за місцем провадження освітньої діяльності: 08841, Київська область, Миронівський район, село Карапиші, вулиця Незалежності, будинок 36 (без проходження процедури ліцензування)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2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4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0:00Z</dcterms:created>
  <dc:creator>Алена</dc:creator>
  <dc:description/>
  <cp:keywords/>
  <dc:language>en-US</dc:language>
  <cp:lastModifiedBy>ZAG10</cp:lastModifiedBy>
  <cp:lastPrinted>2020-10-20T10:14:00Z</cp:lastPrinted>
  <dcterms:modified xsi:type="dcterms:W3CDTF">2020-10-20T07:22:00Z</dcterms:modified>
  <cp:revision>5</cp:revision>
  <dc:subject/>
  <dc:title/>
</cp:coreProperties>
</file>