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4104317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ід 19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жовтня 2020 р.                           Київ                                                    № 580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Header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Header"/>
        <w:tabs>
          <w:tab w:val="clear" w:pos="708"/>
        </w:tabs>
        <w:ind w:right="-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іценз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z w:val="28"/>
          <w:szCs w:val="28"/>
        </w:rPr>
        <w:t>освіт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іяльності у сфері дошкільної та повної загальної середньої освіти </w:t>
      </w:r>
      <w:r>
        <w:rPr>
          <w:rFonts w:cs="Times New Roman" w:ascii="Times New Roman" w:hAnsi="Times New Roman"/>
          <w:b/>
          <w:sz w:val="28"/>
          <w:szCs w:val="28"/>
        </w:rPr>
        <w:t>закла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b/>
          <w:sz w:val="28"/>
          <w:szCs w:val="28"/>
        </w:rPr>
        <w:t xml:space="preserve"> осві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ня голови Київської облдержадміністрації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порядження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</w:t>
      </w:r>
      <w:r>
        <w:rPr>
          <w:rFonts w:cs="Times New Roman" w:ascii="Times New Roman" w:hAnsi="Times New Roman"/>
          <w:color w:val="000000"/>
          <w:szCs w:val="28"/>
          <w:lang w:val="uk-UA"/>
        </w:rPr>
        <w:t>них послуг</w:t>
      </w:r>
      <w:r>
        <w:rPr>
          <w:rFonts w:cs="Times New Roman" w:ascii="Times New Roman" w:hAnsi="Times New Roman"/>
          <w:color w:val="000000"/>
          <w:szCs w:val="28"/>
        </w:rPr>
        <w:t>»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листа сектору освіти Миронівської районної державної адміністрації від 27 липня 2020 року № 01/02-494 про видачу ліцензій закладам дошкільної та повної загальної середньої освіти (без проходження процедури ліцензування):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ида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КОМУНАЛЬНОМУ ЗАКЛАДУ ЗЕЛЕНЬКІВСЬКОМУ НАВЧАЛЬНО-ВИХОВНОМУ КОМПЛЕКСУ «ЗАГАЛЬНООСВІТНЯ ШКОЛА І-ІІІ СТУПЕНІВ - ДОШКІЛЬНИЙ НАВЧАЛЬНИЙ ЗАКЛАД» МИРОНІВСЬКОЇ РАЙОННОЇ РАДИ КИЇВСЬКОЇ ОБЛАСТІ (ідентифікаційний код юридичної особи 25302297, місцезнаходження юридичної особи: 08832, Київська область, Миронівський район, село Зеленьки, вулиця Миру, будинок 1) ліцензію на провадження освітньої діяльності у сфері повної загальної середньої освіти за рівнем початкової освіти з ліцензованим обсягом 72 особи за місцем провадження освітньої діяльності: 08832, Київська область, Миронівський район, село Зеленьки, вулиця Миру, будинок 1 (без проходження процедури ліцензування)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идати КОМУНАЛЬНОМУ ЗАКЛАДУ ЗЕЛЕНЬКІВСЬКОМУ НАВЧАЛЬНО-ВИХОВНОМУ КОМПЛЕКСУ «ЗАГАЛЬНООСВІТНЯ ШКОЛА І-ІІІ СТУПЕНІВ - ДОШКІЛЬНИЙ НАВЧАЛЬНИЙ ЗАКЛАД» МИРОНІВСЬКОЇ РАЙОННОЇ РАДИ КИЇВСЬКОЇ ОБЛАСТІ (ідентифікаційний код юридичної особи 25302297, місцезнаходження юридичної особи: 08832, Київська область, Миронівський район, село Зеленьки, вулиця Миру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діяльності: 08832, Київська область, Миронівський район, село Зеленьки, вулиця Миру, будинок 1 (без проходження процедури ліцензування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Видати КОМУНАЛЬНОМУ ЗАКЛАДУ ЗЕЛЕНЬКІВСЬКОМУ НАВЧАЛЬНО-ВИХОВНОМУ КОМПЛЕКСУ «ЗАГАЛЬНООСВІТНЯ ШКОЛА І-ІІІ СТУПЕНІВ - ДОШКІЛЬНИЙ НАВЧАЛЬНИЙ ЗАКЛАД» МИРОНІВСЬКОЇ РАЙОННОЇ РАДИ КИЇВСЬКОЇ ОБЛАСТІ (ідентифікаційний код юридичної особи 25302297, місцезнаходження юридичної особи: 08832, Київська область, Миронівський район, село Зеленьки, вулиця Миру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832, Київська область, Миронівський район, село Зеленьки, вулиця Миру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Видати КОМУНАЛЬНОМУ ЗАКЛАДУ ЗЕЛЕНЬКІВСЬКОМУ НАВЧАЛЬНО-ВИХОВНОМУ КОМПЛЕКСУ «ЗАГАЛЬНООСВІТНЯ ШКОЛА І-ІІІ СТУПЕНІВ - ДОШКІЛЬНИЙ НАВЧАЛЬНИЙ ЗАКЛАД» МИРОНІВСЬКОЇ РАЙОННОЇ РАДИ КИЇВСЬКОЇ ОБЛАСТІ (ідентифікаційний код юридичної особи 25302297, місцезнаходження юридичної особи: 08832, Київська область, Миронівський район, село Зеленьки, вулиця Миру, будинок 1)  ліцензію на провадження освітньої діяльності у сфері дошкільної  освіти за рівнем дошкільної освіти з ліцензованим обсягом 45 осіб за місцем провадження освітньої діяльності: 08832, Київська область, Миронівський район, село Зеленьки, вулиця Миру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Видати КОМУНАЛЬНОМУ ЗАКЛАДУ КОЗИНСЬКІЙ ЗАГАЛЬНООСВІТНІЙ ШКОЛІ І-ІІІ СТУПЕНІВ МИРОНІВСЬКОЇ РАЙОННОЇ РАДИ КИЇВСЬКОЇ ОБЛАСТІ (ідентифікаційний код юридичної особи 25302311, місцезнаходження юридичної особи: 08851, Київська область, Миронівський район, село Козин, вулиця Самарка, будинок 94 А) ліцензію на провадження освітньої діяльності у сфері повної загальної середньої освіти за рівнем початкової освіти з ліцензованим обсягом 63 особи за місцем провадження освітньої діяльності: 08851, Київська область, Миронівський район, село Козин, вулиця Самарка, будинок 94 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и КОМУНАЛЬНОМУ ЗАКЛАДУ КОЗИНСЬКІЙ ЗАГАЛЬНООСВІТНІЙ ШКОЛІ І-ІІІ СТУПЕНІВ МИРОНІВСЬКОЇ РАЙОННОЇ РАДИ КИЇВСЬКОЇ ОБЛАСТІ (ідентифікаційний код юридичної особи 25302311, місцезнаходження юридичної особи: 08851, Київська область, Миронівський район, село Козин, вулиця Самарка, будинок 94 А) ліцензію на провадження освітньої діяльності у сфері повної загальної освіти за рівнем базової середньої освіти з ліцензованим обсягом 75 осіб за місцем провадження освітньої діяльності: 08851, Київська область, Миронівський район, село Козин, вулиця Самарка, будинок 94 А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Видати КОМУНАЛЬНОМУ ЗАКЛАДУ КОЗИНСЬКІЙ ЗАГАЛЬНООСВІТНІЙ ШКОЛІ І-ІІІ СТУПЕНІВ МИРОНІВСЬКОЇ РАЙОННОЇ РАДИ КИЇВСЬКОЇ ОБЛАСТІ (ідентифікаційний код юридичної особи 25302311, місцезнаходження юридичної особи: 08851, Київська область, Миронівський район, село Козин, вулиця Самарка, будинок 94 А ліцензію на провадження освітньої діяльності у сфері повної загальної освіти за рівнем профільної середньої освіти з ліцензованим обсягом 16 осіб за місцем провадження освітньої діяльності: 08851, Київська область, Миронівський район, село Козин, вулиця Самарка, будинок 94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Видати КОМУНАЛЬНОМУ ЗАКЛАДУ МАСЛІВСЬКІЙ ЗАГАЛЬНООСВІТНІЙ ШКОЛІ І-ІІІ СТУПЕНІВ МИРОНІВСЬКОЇ РАЙОННОЇ РАДИ КИЇВСЬКОЇ ОБЛАСТІ (ідентифікаційний код юридичної особи 25302370, місцезнаходження юридичної особи: 08850, Київська область, Миронівський район, село Маслівка, вулиця Незалежності, будинок 111) ліцензію на провадження освітньої діяльності у сфері повної  загальної середньої освіти  за рівнем початкової освіти з ліцензованим обсягом  80 осіб за місцем провадження освітньої діяльності: 08850 Київська область, Миронівський район, село Маслівка, вулиця Незалежності, будинок 11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Видати КОМУНАЛЬНОМУ ЗАКЛАДУ МАСЛІВСЬКА ЗАГАЛЬНООСВІТНЯ ШКОЛА І-ІІІ СТУПЕНІВ МИРОНІВСЬКОЇ РАЙОННОЇ РАДИ КИЇВСЬКОЇ ОБЛАСТІ (ідентифікаційний код юридичної особи 25302370, місцезнаходження юридичної особи: 08850, Київська область, Миронівський район, село Маслівка, вулиця Незалежності, будинок 111) ліцензію на провадження освітньої діяльності у сфері повної  загальної середньої освіти  за рівнем базової  середньої освіти з ліцензованим обсягом  80 осіб за місцем провадження освітньої діяльності: 08850 Київська область, Миронівський район, село Маслівка, вулиця Незалежності, будинок 11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Видати КОМУНАЛЬНОМУ ЗАКЛАДУ МАСЛІВСЬКІЙ ЗАГАЛЬНООСВІТНІЙ ШКОЛІ І-ІІІ СТУПЕНІВ МИРОНІВСЬКОЇ РАЙОННОЇ РАДИ КИЇВСЬКОЇ ОБЛАСТІ (ідентифікаційний код юридичної особи 25302370, місцезнаходження юридичної особи: 08850, Київська область, Миронівський район, село Маслівка, вулиця Незалежності, будинок 111) ліцензію на провадження освітньої діяльності у сфері повної  загальної середньої освіти  за рівнем профільної середньої освіти з ліцензованим обсягом 20 осіб за місцем провадження освітньої діяльності: 08850 Київська область, Миронівський район, село Маслівка, вулиця Незалежності, будинок 111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1. Видати ОПОРНОМУ ЗАКЛАДУ ОСВІТИ «ПОТІЦЬКИЙ АКАДЕМІЧНИЙ ЛІЦЕЙ – ЦЕНТР ПОЗАШКІЛЬНОЇ ОСВІТИ» МИРОНІВСЬКОЇ РАЙОННОЇ РАДИ КИЇВСЬКОЇ ОБЛАСТІ (ідентифікаційний код юридичної особи 25302334, місцезнаходження юридичної особи: 08824, Київська область, Миронівський район, село Потік, вулиця Васильченка, будинок 1) ліцензію на провадження освітньої діяльності у сфері </w:t>
      </w:r>
      <w:r>
        <w:rPr>
          <w:rFonts w:cs="Times New Roman" w:ascii="Times New Roman" w:hAnsi="Times New Roman"/>
          <w:szCs w:val="28"/>
          <w:lang w:val="uk-UA"/>
        </w:rPr>
        <w:t>дошкільної</w:t>
      </w:r>
      <w:r>
        <w:rPr>
          <w:rFonts w:cs="Times New Roman" w:ascii="Times New Roman" w:hAnsi="Times New Roman"/>
          <w:szCs w:val="28"/>
        </w:rPr>
        <w:t xml:space="preserve"> освіти за рівнем дошкільної освіти з ліцензованим обсягом 70 осіб за місцем провадження освітньої діяльності: 08824, Київська область, Миронівський район, село Потік, вулиця Васильченк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. Видати ОПОРНОМУ ЗАКЛАДУ ОСВІТИ «ПОТІЦЬКИЙ АКАДЕМІЧНИЙ ЛІЦЕЙ – ЦЕНТР ПОЗАШКІЛЬНОЇ ОСВІТИ» МИРОНІВСЬКОЇ РАЙОННОЇ РАДИ КИЇВСЬКОЇ ОБЛАСТІ (ідентифікаційний код юридичної особи 25302334, місцезнаходження юридичної особи: 08824, Київська область, Миронівський район, село Потік, вулиця Васильченк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85 осіб за місцем провадження освітньої діяльності: 08824, Київська область, Миронівський район, село Потік, вулиця Васильченк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3. Видати ОПОРНОМУ ЗАКЛАДУ ОСВІТИ «ПОТІЦЬКИЙ АКАДЕМІЧНИЙ ЛІЦЕЙ – ЦЕНТР ПОЗАШКІЛЬНОЇ ОСВІТИ» МИРОНІВСЬКОЇ РАЙОННОЇ РАДИ КИЇВСЬКОЇ ОБЛАСТІ (ідентифікаційний код юридичної особи 25302334, місцезнаходження юридичної особи: 08824, Київська область, Миронівський район, село Потік, вулиця Васильченк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90 осіб за місцем провадження освітньої діяльності: 08824, Київська область, Миронівський район, село Потік, вулиця Васильченка, будинок 1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4. Видати ОПОРНОМУ ЗАКЛАДУ ОСВІТИ «ПОТІЦЬКИЙ АКАДЕМІЧНИЙ ЛІЦЕЙ – ЦЕНТР ПОЗАШКІЛЬНОЇ ОСВІТИ» МИРОНІВСЬКОЇ РАЙОННОЇ РАДИ КИЇВСЬКОЇ ОБЛАСТІ (ідентифікаційний код юридичної особи 25302334, місцезнаходження юридичної особи: 08824, Київська область, Миронівський район, село Потік, вулиця Васильченка, будинок 1) ліцензію на провадження освітньої діяльності у сфері повної загальної середньої освіти за рівнем профільної  середньої освіти з ліцензованим обсягом 50 осіб за місцем провадження освітньої діяльності: 08824, Київська область, Миронівський район, село Потік, вулиця Васильченк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5. Видати КОМУНАЛЬНОМУ ЗАКЛАДУ ШАНДРІВСЬКІЙ ЗАГАЛЬНООСВІТНІЙ ШКОЛІ І-ІІІ СТУПЕНІВ МИРОНІВСЬКОЇ РАЙОННОЇ РАДИ КИЇВСЬКОЇ ОБЛАСТІ (ідентифікаційний код юридичної особи 25302340, місцезнаходження юридичної особи: 08823, Київська область, Миронівський район, село Шандра, вулиця Тараса Шевченка, будинок 95) ліцензію на про</w:t>
      </w:r>
      <w:r>
        <w:rPr>
          <w:rFonts w:cs="Times New Roman" w:ascii="Times New Roman" w:hAnsi="Times New Roman"/>
          <w:szCs w:val="28"/>
          <w:lang w:val="uk-UA"/>
        </w:rPr>
        <w:t>ва</w:t>
      </w:r>
      <w:r>
        <w:rPr>
          <w:rFonts w:cs="Times New Roman" w:ascii="Times New Roman" w:hAnsi="Times New Roman"/>
          <w:szCs w:val="28"/>
        </w:rPr>
        <w:t>дження освітньої діяльності у сфері повної загальної середньої освіти за рівнем початкової освіти з ліцензованим обсягом 35 осіб за місцем про</w:t>
      </w:r>
      <w:r>
        <w:rPr>
          <w:rFonts w:cs="Times New Roman" w:ascii="Times New Roman" w:hAnsi="Times New Roman"/>
          <w:szCs w:val="28"/>
          <w:lang w:val="uk-UA"/>
        </w:rPr>
        <w:t>вадже</w:t>
      </w:r>
      <w:r>
        <w:rPr>
          <w:rFonts w:cs="Times New Roman" w:ascii="Times New Roman" w:hAnsi="Times New Roman"/>
          <w:szCs w:val="28"/>
        </w:rPr>
        <w:t>ння освітньої діяльності: 08823, Київська область, Миронівський район, село Шандра, вулиця Тараса Шевченка, будинок 95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6. Видати КОМУНАЛЬНОМУ ЗАКЛАДУ ШАНДРІВСЬКІЙ ЗАГАЛЬНООСВІТНІЙ ШКОЛІ І-ІІІ СТУПЕНІВ МИРОНІВСЬКОЇ РАЙОННОЇ РАДИ КИЇВСЬКОЇ ОБЛАСТІ (ідентифікаційний код юридичної особи: 25302340, місцезнаходження юридичної особи: 08823, Київська область, Миронівський район, село Шандра, вулиця Тараса Шевченка, будинок 95)  ліцензію на проходження освітньої діяльності у сфері повної загальної середньої освіти за рівнем базової середньої освіти з ліцензованим обсягом 45 осіб за місцем проживання освітньої діяльності: 08823, Київська область, Миронівський район, село Шандра, вулиця Тараса Шевченка, будинок 95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7. Видати КОМУНАЛЬНОМУ ЗАКЛАДУ ШАНДРІВСЬКІЙ ЗАГАЛЬНООСВІТНІЙ ШКОЛІ І-ІІІ СТУПЕНІВ МИРОНІВСЬКОЇ РАЙОННОЇ РАДИ КИЇВСЬКОЇ ОБЛАСТІ (ідентифікаційний код юридичної особи 25302340, місцезнаходження юридичної особи: 08823, Київська область, Миронівський район, село Шандра, вулиця Тараса Шевченка, будинок 95)  ліцензію на про</w:t>
      </w:r>
      <w:r>
        <w:rPr>
          <w:rFonts w:cs="Times New Roman" w:ascii="Times New Roman" w:hAnsi="Times New Roman"/>
          <w:szCs w:val="28"/>
          <w:lang w:val="uk-UA"/>
        </w:rPr>
        <w:t>ва</w:t>
      </w:r>
      <w:r>
        <w:rPr>
          <w:rFonts w:cs="Times New Roman" w:ascii="Times New Roman" w:hAnsi="Times New Roman"/>
          <w:szCs w:val="28"/>
        </w:rPr>
        <w:t>дження освітньої діяльності у сфері повної загальної середньої освіти за рівнем профільної середньої освіти з ліцензованим обсягом 10 осіб за місцем про</w:t>
      </w:r>
      <w:r>
        <w:rPr>
          <w:rFonts w:cs="Times New Roman" w:ascii="Times New Roman" w:hAnsi="Times New Roman"/>
          <w:szCs w:val="28"/>
          <w:lang w:val="uk-UA"/>
        </w:rPr>
        <w:t>вадже</w:t>
      </w:r>
      <w:r>
        <w:rPr>
          <w:rFonts w:cs="Times New Roman" w:ascii="Times New Roman" w:hAnsi="Times New Roman"/>
          <w:szCs w:val="28"/>
        </w:rPr>
        <w:t>ння освітньої діяльності: 08823, Київська область, Миронівський район, село Шандра, вулиця Тараса Шевченка, будинок 95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8. Видати КОМУНАЛЬНОМУ ЗАКЛАДУ ПУСТОВІТСЬКІЙ ЗАГАЛЬНООСВІТНІЙ  ШКОЛІ  І-ІІІ СТУПЕНІВ МИРОНІВСЬКОЇ РАЙОННОЇ  РАДИ  КИЇВСЬКОЇ  ОБЛАСТІ (ідентифікаційний код юридичної особи 25302357, місцезнаходження юридичної  особи: 08840, Київська область, Миронівський район, село Пустовіти, вулиця Івана Франка, будинок 24)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: 08840, Київська область, Миронівський район, село Пустовіти, вулиця Івана Франка, будинок 24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9. Видати КОМУНАЛЬНОМУ ЗАКЛАДУ ПУСТОВІТСЬКІЙ ЗАГАЛЬНООСВІТНІЙ ШКОЛІ І-ІІІ СТУПЕНІВ МИРОНІВСЬКОЇ РАЙОННОЇ РАДИ КИЇВСЬКОЇ ОБЛАСТІ (ідентифікаційний код юридичної особ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25302357, місцезнаходження юридичної особи: 08840, Київська область, Миронівський район, село Пустовіти, вулиця Івана Франка, будинок 24)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: 08840, Київська область, Миронівський район, село Пустовіти, вулиця Івана Франка, будинок 24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. Видати КОМУНАЛЬНОМУ ЗАКЛАДУ ПУСТОВІТСЬКІЙ ЗАГАЛЬНООСВІТНІЙ ШКОЛІ І-ІІІ СТУПЕНІВ МИРОНІВСЬКОЇ РАЙОННОЇ РАДИ КИЇВСЬКОЇ ОБЛАСТІ» (ідентифікаційний код юридичної особ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25302357, місцезнаходження юридичної особи: 08840, Київська область, Миронівський район, село Пустовіти, вулиця Івана Франка, будинок 2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6 осіб за місцем провадження освітньої діяльності: 08840, Київська область, Миронівський  район, село Пустовіти, вулиця Івана Франка, будинок 24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1. Видати КОМУНАЛЬНОМУ ЗАКЛАДУ РОСАВСЬКІЙ ЗАГАЛЬНООСВІТНІЙ ШКОЛІ І-ІІІ СТУПЕНІВ МИРОНІВСЬКОЇ РАЙОННОЇ РАДИ КИЇВСЬКОЇ ОБЛАСТІ (ідентифікаційний код юридичної особи: 25302363, місцезнаходження юридичної особи: 08835, Київська область, Миронівський район, село Росава, вулиця Центральна, будинок 55-А) ліцензію на провадження освітньої діяльності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сфері повної загальної середньої освіти за рівнем початкової освіти з ліцензованим обсягом 65 осіб за місцем провадження освітньої діяльності: 08835, Київська область, Миронівський район, село Росава, вулиця Центральна, будинок 55-А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2. Видати КОМУНАЛЬНОМУ ЗАКЛАДУ РОСАВСЬКІЙ ЗАГАЛЬНООСВІТНІЙ ШКОЛІ І-ІІІ СТУПЕНІВ МИРОНІВСЬКОЇ РАЙОННОЇ РАДИ КИЇВСЬКОЇ ОБЛАСТІ (ідентифікаційний код юридичної особи 25302363, місцезнаходження юридичної особи: 08835, Київська область, Миронівський район, село Росава, вулиця Центральна, будинок 55-А) ліцензію на провадження освітньої діяльності у сфері повної загальної середньої освіти за рівнем базової середньої освіти з ліцензованим обсягом 85 осіб за місцем провадження освітньої діяльності: 08835, Київська область, Миронівський район, село Росава, вулиця Центральна, будинок 55-А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3. Видати КОМУНАЛЬНОМУ ЗАКЛАДУ РОСАВСЬКІЙ ЗАГАЛЬНООСВІТНІЙ ШКОЛІ І-ІІІ СТУПЕНІВ МИРОНІВСЬКОЇ РАЙОННОЇ РАДИ КИЇВСЬКОЇ ОБЛАСТІ (ідентифікаційний код юридичної особи 25302363, місцезнаходження юридичної особи: 08835, Київська область, Миронівський район, село Росава, вулиця Центральна, будинок 55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: 08835, Київська область, Миронівський район, село Росава, вулиця Центральна, будинок 55-А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4. Видати КОМУНАЛЬНОМУ ЗАКЛАДУ ЄМЧИСЬКІЙ ЗАГАЛЬНООСВІТНІЙ ШКОЛІ І-ІІ СТУПЕНІВ ІМ. К. ПАНІКАРСЬКОГО МИРОНІВСЬКОЇ РАЙОННОЇ РАДИ КИЇВСЬКОЇ ОБЛАСТІ (ідентифікаційний код юридичної особи 25302481, місцезнаходження юридичної особи: 08852, Київська область, Миронівський район, село Ємчиха, вулиця Миру, будинок 4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 освітньої діяльності: 08852, Київська область, Миронівський район, село Ємчиха, вулиця Миру, будинок 4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5. Видати КОМУНАЛЬНОМУ ЗАКЛАДУ ЄМЧИСЬКІЙ ЗАГАЛЬНООСВІТНІЙ ШКОЛІ І-ІІ СТУПЕНІВ ІМ. К. ПАНІКАРСЬКОГО МИРОНІВСЬКОЇ РАЙОННОЇ РАДИ КИЇВСЬКОЇ ОБЛАСТІ (ідентифікаційний код юридичної особи 25302481, місцезнаходження юридичної особи: 08852, Київська область, Миронівський район, село Ємчиха, вулиця Миру, будинок 4) ліцензію на провадження освітньої діяльності у сфері повної загальної середньої освіти за рівнем базової середньої освіти  з ліцензованим обсягом 25 осіб за місцем провадження освітньої діяльності: 08852, Київська область, Миронівський район, село Ємчиха, вулиця Миру, будинок 4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6. Видати КОМУНАЛЬНОМУ ЗАКЛАДУ ГРУШІВСЬКОМУ НАВЧАЛЬНО-ВИХОВНОМУ КОМПЛЕКСУ «ЗАГАЛЬНООСВІТНЯ ШКОЛА І-ІІ СТУПЕНІВ - ДОШКІЛЬНИЙ НАВЧАЛЬНИЙ ЗАКЛАД» МИРОНІВСЬКОГО РАЙОНУ КИЇВСЬКОЇ ОБЛАСТІ (ідентифікаційний код юридичної особи 25302400, місцезнаходження юридичної особи: 08812, Київська область, Миронівський район, село Грушів, вулиця Будівельників, будинок 1)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: 08812, Київська область, Миронівський район, село Грушів, вулиця Будівельників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7. Видати КОМУНАЛЬНОМУ ЗАКЛАДУ ГРУШІВСЬКОМУ НАВЧАЛЬНО-ВИХОВНОМУ  КОМПЛЕКСУ «ЗАГАЛЬНООСВІТНЯ ШКОЛА І-ІІ СТУПЕНІВ - ДОШКІЛЬНИЙ НАВЧАЛЬНИЙ ЗАКЛАД» МИРОНІВСЬКОГО РАЙОНУ КИЇВСЬКОЇ ОБЛАСТІ (ідентифікаційний код юридичної особи 25302400, місцезнаходження юридичної особи: 08812, Київська область, Миронівський район, село Грушів, вулиця Будівельників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50 осіб за місцем провадження освітньої діяльності: 08812, Київська область, Миронівський район, село Грушів, вулиця Будівельників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8. Видати КОМУНАЛЬНОМУ ЗАКЛАДУ ГРУШІВСЬКОМУ НАВЧАЛЬНО-ВИХОВНОМУ КОМПЛЕКСУ «ЗАГАЛЬНООСВІТНЯ ШКОЛА  І-ІІ СТУПЕНІВ - ДОШКІЛЬНИЙ НАВЧАЛЬНИЙ ЗАКЛАД» МИРОНІВСЬКОГО РАЙОНУ КИЇВСЬКОЇ ОБЛАСТІ (ідентифікаційний код юридичної особи 25302400, місцезнаходження юридичної особи: 08812, Київська область, Миронівський район, село Грушів, вулиця Будівельників, будинок 1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812, Київська область, Миронівський район, село Грушів, вулиця Будівельників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9. Видати КОМУНАЛЬНОМУ ЗАКЛАДУ МАКЕДОНСЬКОМУ НАВЧАЛЬНО-ВИХОВНОМУ КОМПЛЕКСУ «ЗАГАЛЬНООСВІТНЯ ШКОЛА І-ІІ СТУПЕНІВ – ДОШКІЛЬНИЙ НАВЧАЛЬНИЙ ЗАКЛАД» МИРОНІВСЬКОЇ РАЙОННОЇ РАДИ КИЇВСЬКОЇ ОБЛАСТІ (ідентифікаційний код юридичної особи: 25302423, місцезнаходження юридичної особи: 08820, Київська область, Миронівський район, село Македони, вулиця Садова, будинок 5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8820, Київська область, Миронівський район, село Македони, вулиця Садова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0. Видати КОМУНАЛЬНОМУ ЗАКЛАДУ МАКЕДОНСЬКОМУ НАВЧАЛЬНО-ВИХОВНОМУ КОМПЛЕКСУ «ЗАГАЛЬНООСВІТНЯ ШКОЛА І-ІІ СТУПЕНІВ – ДОШКІЛЬНИЙ НАВЧАЛЬНИЙ ЗАКЛАД» МИРОНІВСЬКОЇ РАЙОННОЇ РАДИ КИЇВСЬКОЇ ОБЛАСТІ (ідентифікаційний код юридичної особи 25302423, місцезнаходження юридичної особи: 08820, Київська область, Миронівський район,  село Македони, вулиця Садова, будинок 5) ліцензію на провадження освітньої діяльності у сфері повної загальної середньої освіти за рівнем базової середньої  освіти з ліцензованим обсягом 40 осіб за місцем провадження освітньої діяльності: 08820, Київська область, Миронівський район, село Македони, вулиця Садова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1. Видати КОМУНАЛЬНОМУ ЗАКЛАДУ МАКЕДОНСЬКОМУ НАВЧАЛЬНО-ВИХОВНОМУ КОМПЛЕКСУ «ЗАГАЛЬНООСВІТНЯ ШКОЛА І-ІІ СТУПЕНІВ – ДОШКІЛЬНИЙ НАВЧАЛЬНИЙ ЗАКЛАД» МИРОНІВСЬКОЇ РАЙОННОЇ РАДИ КИЇВСЬКОЇ ОБЛАСТІ (ідентифікаційний код юридичної особи 25302423, місцезнаходження юридичної особи: 08820, Київська область, Миронівський район,  село Македони, вулиця Садова, будинок 5) ліцензію на провадження освітньої діяльності у сфері дошкільної освіти за рівнем дошкільної освіти з ліцензованим обсягом 22 особи за місцем провадження освітньої діяльності: 08820, Київська область, Миронівський район, село Македони, вулиця Садова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2. Видати КОМУНАЛЬНОМУ ЗАКЛАДУ ЮХНІВСЬКОМУ НАВЧАЛЬНО-ВИХОВНОМУ КОМПЛЕКСУ «ЗАГАЛЬНООСВІТНЯ ШКОЛА І-ІІ СТУПЕНІВ – ДОШКІЛЬНИЙ НАВЧАЛЬНИЙ ЗАКЛАД» МИРОНІВСЬКОЇ РАЙОННОЇ РАДИ КИЇВСЬКОЇ ОБЛАСТІ (ідентифікаційний код юридичної особи 25302469, місцезнаходження юридичної особи: 08843, Київська область, Миронівський район, село Юхни, вулиця Першотравнева, будинок 6) ліцензію на провадження освітньої діяльності у сфері повної загальної середньої освіти за рівнем початкової освіти з ліцензованим обсягом 45 осіб за місцем провадження освітньої діяльності: 08843, Київська область, Миронівський район, село Юхни, вулиця Центральна, будинок 16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3. Видати КОМУНАЛЬНОМУ ЗАКЛАДУ ЮХНІВСЬКОМУ НАВЧАЛЬНО-ВИХОВНОМУ КОМПЛЕКСУ «ЗАГАЛЬНООСВІТНЯ ШКОЛА І-ІІ СТУПЕНІВ – ДОШКІЛЬНИЙ НАВЧАЛЬНИЙ ЗАКЛАД» МИРОНІВСЬКОЇ РАЙОННОЇ РАДИ КИЇВСЬКОЇ ОБЛАСТІ (ідентифікаційний код юридичної особи 25302469, місцезнаходження юридичної особи: 08843, Київська область, Миронівський район, село Юхни, вулиця Першотравнева, будинок 6)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: 08843, Київська область, Миронівський район, село Юхни, вулиця Першотравнева, будинок 6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4. Видати КОМУНАЛЬНОМУ ЗАКЛАДУ ЮХНІВСЬКОМУ НАВЧАЛЬНО-ВИХОВНОМУ КОМПЛЕКСУ «ЗАГАЛЬНООСВІТНЯ ШКОЛА І-ІІ СТУПЕНІВ – ДОШКІЛЬНИЙ НАВЧАЛЬНИЙ ЗАКЛАД» МИРОНІВСЬКОЇ РАЙОННОЇ РАДИ КИЇВСЬКОЇ ОБЛАСТІ (ідентифікаційний код юридичної особи 25302469, місцезнаходження юридичної особи: 08843, Київська область, Миронівський район, село Юхни, вулиця Першотравнева, будинок 6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843, Київська область, Миронівський район, село Юхни, вулиця Першотравнева, будинок 6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5. Видати ОПОРНОМУ ЗАКЛАДУ ОСВІТИ «КАРАПИШІВСЬКИЙ АКАДЕМІЧНИЙ ЛІЦЕЙ–ЦЕНТР ПОЗАШКІЛЬНОЇ ОСВІТИ» МИРОНІВСЬКОЇ РАЙОННОЇ РАДИ КИЇВСЬКОЇ ОБЛАСТІ (ідентифікаційний код юридичної особ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25302305, місцезнаходження юридичної особи: 08841, Київська область, Миронівський район, село Карапиші, вулиця Незалежності, будинок 36) 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: 08841, Київська область, Миронівський район, село Карапиші, вулиця Незалежності, будинок 60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9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</w:rPr>
        <w:t xml:space="preserve"> Видати ОПОРНОМУ ЗАКЛАДУ ОСВІТИ «КАРАПИШІВСЬКИЙ АКАДЕМІЧНИЙ ЛІЦЕЙ–ЦЕНТР ПОЗАШКІЛЬНОЇ ОСВІТИ» МИРОНІВСЬКОЇ РАЙОННОЇ РАДИ КИЇВСЬКОЇ ОБЛАСТІ (ідентифікаційний код юридичної особи 25302305, місцезнаходження юридичної особи: 08841, Київська область, Миронівський район, село Карапиші, вулиця Незалежності, будинок 36) ліцензію на провадження освітньої діяльності у сфері повної загальної середньої освіти за рівнем початкової освіти з ліцензованим обсягом 185 осіб за місцем провадження освітньої діяльності: 08841, Київська область, Миронівський район, село Карапиші, вулиця Незалежності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0. Видати  ОПОРНОМУ ЗАКЛАДУ ОСВІТИ «КАРАПИШІВСЬКИЙ АКАДЕМІЧНИЙ ЛІЦЕЙ–ЦЕНТР ПОЗАШКІЛЬНОЇ ОСВІТИ» МИРОНІВСЬКОЇ РАЙОННОЇ РАДИ КИЇВСЬКОЇ ОБЛАСТІ (ідентифікаційний код юридичної особи 25302305, місцезнаходження юридичної особи: 08841, Київська область, Миронівський район, село Карапиші, вулиця Незалежності, будинок 36) ліцензію на провадження освітньої діяльності у сфері повної загальної середньої освіти за рівнем базової середньої освіти з ліцензованим обсягом 205 осіб за місцем провадження освітньої діяльності: 08841, Київська область, Миронівський район, село Карапиші, вулиця Незалежності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41. Видати ОПОРНОМУ ЗАКЛАДУ ОСВІТИ «КАРАПИШІВСЬКИЙ АКАДЕМІЧНИЙ ЛІЦЕЙ–ЦЕНТР ПОЗАШКІЛЬНОЇ ОСВІТИ» МИРОНІВСЬКОЇ РАЙОННОЇ РАДИ КИЇВСЬКОЇ ОБЛАСТІ (ідентифікаційний код юридичної особи 25302305, місцезнаходження юридичної особи: 08841, Київська область, Миронівський район, село Карапиші, вулиця Незалежності, будинок 3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 80 осіб за місцем провадження освітньої діяльності: 08841, Київська область, Миронівський район, село Карапиші, вулиця Незалежності, будинок 36 (без проходження процедури ліцензування)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42.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рахункові реквізити для внесення плати за видачу ліцензій: номер рахунку – UA698999980334129896040010424, код отримувача (ЄДРПОУ) – 37870277, код класифікації доходів бюджету – 22011800, отримувач – УК у МИР. р-ні/м.Миронiвка/22011800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Arial" w:hAnsi="Arial" w:cs="Arial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Cs w:val="28"/>
          <w:lang w:val="uk-UA"/>
        </w:rPr>
        <w:t>4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4.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Василь ВОЛОДІН</w:t>
      </w:r>
    </w:p>
    <w:p>
      <w:pPr>
        <w:pStyle w:val="Normal"/>
        <w:tabs>
          <w:tab w:val="clear" w:pos="708"/>
          <w:tab w:val="left" w:pos="1276" w:leader="none"/>
          <w:tab w:val="left" w:pos="1785" w:leader="none"/>
        </w:tabs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567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ind w:firstLine="567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50:00Z</dcterms:created>
  <dc:creator>Алена</dc:creator>
  <dc:description/>
  <cp:keywords/>
  <dc:language>en-US</dc:language>
  <cp:lastModifiedBy>ZAG10</cp:lastModifiedBy>
  <cp:lastPrinted>2020-10-20T10:14:00Z</cp:lastPrinted>
  <dcterms:modified xsi:type="dcterms:W3CDTF">2020-10-20T07:22:00Z</dcterms:modified>
  <cp:revision>5</cp:revision>
  <dc:subject/>
  <dc:title/>
</cp:coreProperties>
</file>