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27653945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w:t>
      </w:r>
      <w:r>
        <w:rPr>
          <w:rFonts w:cs="Times New Roman" w:ascii="Times New Roman" w:hAnsi="Times New Roman"/>
          <w:b/>
          <w:szCs w:val="28"/>
          <w:lang w:val="en-US"/>
        </w:rPr>
        <w:t xml:space="preserve">1 </w:t>
      </w:r>
      <w:r>
        <w:rPr>
          <w:rFonts w:cs="Times New Roman" w:ascii="Times New Roman" w:hAnsi="Times New Roman"/>
          <w:b/>
          <w:szCs w:val="28"/>
          <w:lang w:val="uk-UA"/>
        </w:rPr>
        <w:t>сер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5</w:t>
      </w:r>
      <w:r>
        <w:rPr>
          <w:rFonts w:cs="Times New Roman" w:ascii="Times New Roman" w:hAnsi="Times New Roman"/>
          <w:b/>
          <w:szCs w:val="28"/>
          <w:lang w:val="en-US"/>
        </w:rPr>
        <w:t>8-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828" w:leader="none"/>
        </w:tabs>
        <w:ind w:right="5528"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незалежності України</w:t>
      </w:r>
    </w:p>
    <w:p>
      <w:pPr>
        <w:pStyle w:val="Normal"/>
        <w:tabs>
          <w:tab w:val="clear" w:pos="708"/>
          <w:tab w:val="left" w:pos="3544" w:leader="none"/>
        </w:tabs>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sz w:val="28"/>
          <w:szCs w:val="28"/>
          <w:lang w:val="uk-UA"/>
        </w:rPr>
        <w:t>1. За особистий вагомий внесок у соціально-економічний розвиток Київської області, досягнення вагомих успіхів у професійній діяльності, активну громадську позицію, багаторічну сумлінну працю та з нагоди Дня незалежності України відзначи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із врученням цінного подарунка „Візитницяˮ)</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5" w:type="dxa"/>
        <w:jc w:val="left"/>
        <w:tblInd w:w="-108" w:type="dxa"/>
        <w:tblLayout w:type="fixed"/>
        <w:tblCellMar>
          <w:top w:w="0" w:type="dxa"/>
          <w:left w:w="108" w:type="dxa"/>
          <w:bottom w:w="0" w:type="dxa"/>
          <w:right w:w="108" w:type="dxa"/>
        </w:tblCellMar>
      </w:tblPr>
      <w:tblGrid>
        <w:gridCol w:w="3794"/>
        <w:gridCol w:w="567"/>
        <w:gridCol w:w="5494"/>
      </w:tblGrid>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ардика</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а Борисовича</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з організаційної роботи апарату Згурівської районної державної адміністрації</w:t>
            </w:r>
          </w:p>
          <w:p>
            <w:pPr>
              <w:pStyle w:val="Normal"/>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Герасименко</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Ларису Олександ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Богуславської районної державної адміністрації</w:t>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Джуманіязов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ллу Азат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фінансово-економічного забезпечення управління забезпечення діяльності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Жука</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дрія Петровича</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завідувача сектору молоді та спорту Володарської районної державної адміністрації</w:t>
            </w:r>
          </w:p>
          <w:p>
            <w:pPr>
              <w:pStyle w:val="Normal"/>
              <w:spacing w:lineRule="exact" w:line="29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расікова</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Юрія Юрійовича</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зичної культури, організаційної роботи та управління персоналом управління фізичної культури і спорту Київської облас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руцюк</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Тетяну Володимир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бюджетного відділу управління фінансів Ставищенської район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удрицьку</w:t>
            </w:r>
          </w:p>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Тетяну Григорівн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відділу прийняття рішень щодо призначення соціальних допомог та субсидій Єдиної приймальні управління соціального захисту населення Іванківської район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Маркін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ну Миколаї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завідувача сектору з питань внутрішньої політики та зв’язків з громадськими організаціями і засобами масової інформації Києво-Святошинської район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Окунцов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ксану Леонід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економіст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Остапенко</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Віктор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культури, мистецтв, охорони культурної спадщини управління культури, національностей та релігій Київської обласної державної адміністрації</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9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етренко</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Світлану Васил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начальника відділу – головного бухгалтера відділу фінансово-господарського забезпечення апарату Макарівської районної державної адміністрації</w:t>
            </w:r>
          </w:p>
          <w:p>
            <w:pPr>
              <w:pStyle w:val="Normal"/>
              <w:spacing w:lineRule="exact" w:line="30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рилуць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Анатолії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сектору природно-заповідної справи управління оцінки впливу на довкілля та природно-заповідної справи департаменту екології та природних ресурсів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Свідерсь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Юлію Володимирівну</w:t>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комунікацій із засобами масової інформації управління  інформаційної політики департаменту комунікацій та взаємодії з громадськістю Київської облас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Соро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Людмилу Валерії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з питань персоналу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Тимошенко</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Тетяну Петр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провідного спеціаліста відділу культури Броварської район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Шпир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льгу Леонід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ержавного реєстратора сектору державної реєстрації Таращанської район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2"/>
        <w:spacing w:lineRule="exact" w:line="30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ˮ)</w:t>
      </w:r>
    </w:p>
    <w:p>
      <w:pPr>
        <w:pStyle w:val="Style42"/>
        <w:spacing w:lineRule="exact" w:line="300" w:before="0" w:after="0"/>
        <w:ind w:left="1068"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6" w:type="dxa"/>
        <w:jc w:val="left"/>
        <w:tblInd w:w="-108" w:type="dxa"/>
        <w:tblLayout w:type="fixed"/>
        <w:tblCellMar>
          <w:top w:w="0" w:type="dxa"/>
          <w:left w:w="108" w:type="dxa"/>
          <w:bottom w:w="0" w:type="dxa"/>
          <w:right w:w="108" w:type="dxa"/>
        </w:tblCellMar>
      </w:tblPr>
      <w:tblGrid>
        <w:gridCol w:w="3794"/>
        <w:gridCol w:w="567"/>
        <w:gridCol w:w="5495"/>
      </w:tblGrid>
      <w:tr>
        <w:trPr/>
        <w:tc>
          <w:tcPr>
            <w:tcW w:w="3794" w:type="dxa"/>
            <w:tcBorders/>
          </w:tcPr>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Волошина</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Ігоря Сергійовича</w:t>
            </w:r>
          </w:p>
          <w:p>
            <w:pPr>
              <w:pStyle w:val="Normal"/>
              <w:spacing w:lineRule="exact" w:line="30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495"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господарського забезпечення апарату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лексєєву</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Ірину Едуардівну</w:t>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нансово- організаційного забезпечення та управління персоналом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ойк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Олену Альбертівну</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стратегічного планування та маркетингу ‒ начальника відділу стратегічного планування департаменту економічного розвитку і торгівлі Київської обласної державної адміністрації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Литвина</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Владислава Володимир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економічного розвитку і торгівлі Київської обласної державної 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омановськог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Валентина Валентин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відділу зовнішньоекономічної діяльності та європейської інтеграції департаменту економічного розвитку і торгівлі Київської обласної державної 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eastAsia="Calibri" w:cs="Times New Roman"/>
                <w:szCs w:val="28"/>
                <w:lang w:val="uk-UA"/>
              </w:rPr>
            </w:pPr>
            <w:r>
              <w:rPr>
                <w:rFonts w:eastAsia="Calibri" w:cs="Times New Roman" w:ascii="Times New Roman" w:hAnsi="Times New Roman"/>
                <w:szCs w:val="28"/>
                <w:lang w:val="uk-UA"/>
              </w:rPr>
              <w:t>Рябуш</w:t>
            </w:r>
          </w:p>
          <w:p>
            <w:pPr>
              <w:pStyle w:val="Normal"/>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rPr>
              <w:t>Людмилу Єгорівну</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провідного інспектора відділу організаційно-методичної роботи управління персоналом  Київської обласної державної 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вінцицьког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Генріха Іван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начальника управління стратегічного планування та маркетингу – начальника відділу стратегічного планування департаменту економічного розвитку і торгівлі Київської обласної державної адміністрації</w:t>
            </w:r>
          </w:p>
        </w:tc>
      </w:tr>
    </w:tbl>
    <w:p>
      <w:pPr>
        <w:pStyle w:val="Normal"/>
        <w:ind w:firstLine="567"/>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з врученням грошової винагоро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6" w:type="dxa"/>
        <w:jc w:val="left"/>
        <w:tblInd w:w="-108" w:type="dxa"/>
        <w:tblLayout w:type="fixed"/>
        <w:tblCellMar>
          <w:top w:w="0" w:type="dxa"/>
          <w:left w:w="108" w:type="dxa"/>
          <w:bottom w:w="0" w:type="dxa"/>
          <w:right w:w="108" w:type="dxa"/>
        </w:tblCellMar>
      </w:tblPr>
      <w:tblGrid>
        <w:gridCol w:w="3794"/>
        <w:gridCol w:w="567"/>
        <w:gridCol w:w="5495"/>
      </w:tblGrid>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ашинську</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Вікторію Олександ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апарату Іванківської районної державної адміністрації</w:t>
            </w:r>
          </w:p>
          <w:p>
            <w:pPr>
              <w:pStyle w:val="Normal"/>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орсук</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Яну Степан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Тетіївської районної державної 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uk-UA"/>
              </w:rPr>
            </w:pPr>
            <w:r>
              <w:rPr>
                <w:rFonts w:cs="Times New Roman" w:ascii="Times New Roman" w:hAnsi="Times New Roman"/>
                <w:bCs/>
                <w:szCs w:val="28"/>
                <w:lang w:val="uk-UA"/>
              </w:rPr>
              <w:t>5</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Войнілович</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рину Антон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Сквирської район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Гладун</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у Віктор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 головного бухгалтера апарату Вишгородської район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ияна</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Петра Миколайовича</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відділу - головного бухгалтера відділу бухгалтерського обліку та матеріально-технічного забезпечення Державного архіву Київської області</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овальчук</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Марину Михайл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економіки, фінансів та тендерних закупівель департаменту соціального захисту населення Київської облас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Коверник</w:t>
            </w:r>
          </w:p>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Наталію Владислав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соціального захисту населення Яготинської районної державної адміністрації</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равченко</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Михайл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відділу фінансово-господарського забезпечення та грошових виплат управління соціального захисту населення Поліської район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Луценко</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у Іванівну</w:t>
            </w:r>
          </w:p>
        </w:tc>
        <w:tc>
          <w:tcPr>
            <w:tcW w:w="567" w:type="dxa"/>
            <w:tcBorders/>
          </w:tcPr>
          <w:p>
            <w:pPr>
              <w:pStyle w:val="Normal"/>
              <w:snapToGrid w:val="false"/>
              <w:spacing w:lineRule="exact" w:line="32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загального відділу апарату Макарівської район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ікіфорова</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силя Андрійовича</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управління агропромислового розвитку Миронівської районної державної адміністрації</w:t>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t>6</w:t>
            </w:r>
          </w:p>
          <w:p>
            <w:pPr>
              <w:pStyle w:val="Normal"/>
              <w:spacing w:lineRule="exact" w:line="320"/>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Маліновську</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рину Миколаї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pPr>
            <w:r>
              <w:rPr>
                <w:rFonts w:cs="Times New Roman" w:ascii="Times New Roman" w:hAnsi="Times New Roman"/>
                <w:bCs/>
                <w:szCs w:val="28"/>
                <w:lang w:val="uk-UA"/>
              </w:rPr>
              <w:t xml:space="preserve">начальника відділу у справах захисту населення від наслідків Чорнобильської катастрофи управління соціального захисту населення </w:t>
            </w:r>
            <w:r>
              <w:rPr>
                <w:rFonts w:eastAsia="Calibri" w:cs="Times New Roman" w:ascii="Times New Roman" w:hAnsi="Times New Roman"/>
                <w:szCs w:val="28"/>
                <w:lang w:val="uk-UA"/>
              </w:rPr>
              <w:t>Макарівської районної державної адміністрації</w:t>
            </w:r>
          </w:p>
          <w:p>
            <w:pPr>
              <w:pStyle w:val="Normal"/>
              <w:spacing w:lineRule="exact" w:line="310"/>
              <w:rPr>
                <w:rFonts w:ascii="Times New Roman" w:hAnsi="Times New Roman" w:eastAsia="Calibri" w:cs="Times New Roman"/>
                <w:bCs/>
                <w:szCs w:val="28"/>
                <w:lang w:val="uk-UA" w:eastAsia="en-US"/>
              </w:rPr>
            </w:pPr>
            <w:r>
              <w:rPr>
                <w:rFonts w:eastAsia="Calibri" w:cs="Times New Roman" w:ascii="Times New Roman" w:hAnsi="Times New Roman"/>
                <w:bCs/>
                <w:szCs w:val="28"/>
                <w:lang w:val="uk-UA" w:eastAsia="en-US"/>
              </w:rPr>
            </w:r>
          </w:p>
        </w:tc>
      </w:tr>
      <w:tr>
        <w:trPr/>
        <w:tc>
          <w:tcPr>
            <w:tcW w:w="3794"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Мосінзову</w:t>
            </w:r>
          </w:p>
          <w:p>
            <w:pPr>
              <w:pStyle w:val="Normal"/>
              <w:spacing w:lineRule="exact" w:line="310"/>
              <w:jc w:val="both"/>
              <w:rPr>
                <w:rFonts w:ascii="Times New Roman" w:hAnsi="Times New Roman" w:cs="Times New Roman"/>
                <w:szCs w:val="28"/>
                <w:lang w:val="uk-UA" w:eastAsia="en-US"/>
              </w:rPr>
            </w:pPr>
            <w:r>
              <w:rPr>
                <w:rFonts w:cs="Times New Roman" w:ascii="Times New Roman" w:hAnsi="Times New Roman"/>
                <w:szCs w:val="28"/>
                <w:lang w:val="uk-UA"/>
              </w:rPr>
              <w:t>Іванну Олександрі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а юридичного відділу апарату Баришівської районної державної адміністрації</w:t>
            </w:r>
          </w:p>
          <w:p>
            <w:pPr>
              <w:pStyle w:val="Normal"/>
              <w:spacing w:lineRule="exact" w:line="31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урмило </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нну Анатолії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bCs/>
                <w:szCs w:val="28"/>
                <w:lang w:val="uk-UA"/>
              </w:rPr>
            </w:pPr>
            <w:r>
              <w:rPr>
                <w:rFonts w:cs="Times New Roman" w:ascii="Times New Roman" w:hAnsi="Times New Roman"/>
                <w:bCs/>
                <w:szCs w:val="28"/>
                <w:lang w:val="uk-UA"/>
              </w:rPr>
              <w:t>начальника відділу фінансово-господарського забезпечення – головного бухгалтера апарату Рокитнянської районної державної адміністрації</w:t>
            </w:r>
          </w:p>
          <w:p>
            <w:pPr>
              <w:pStyle w:val="Normal"/>
              <w:spacing w:lineRule="exact" w:line="31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сіпову</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Світлану Пет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заступника начальника управління -начальника відділу по обслуговуванню інвалідів, ветеранів війни і праці управління соціального захисту населення Переяслав-Хмельницької районної державної адміністрації</w:t>
            </w:r>
          </w:p>
          <w:p>
            <w:pPr>
              <w:pStyle w:val="Normal"/>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Павленко</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ксану Петрі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bCs/>
                <w:szCs w:val="28"/>
                <w:lang w:val="uk-UA"/>
              </w:rPr>
            </w:pPr>
            <w:r>
              <w:rPr>
                <w:rFonts w:cs="Times New Roman" w:ascii="Times New Roman" w:hAnsi="Times New Roman"/>
                <w:bCs/>
                <w:szCs w:val="28"/>
                <w:lang w:val="uk-UA"/>
              </w:rPr>
              <w:t>начальника відділу управління персоналом та організаційного забезпечення апарату Бородянської районної державної адміністрації</w:t>
            </w:r>
          </w:p>
          <w:p>
            <w:pPr>
              <w:pStyle w:val="Normal"/>
              <w:spacing w:lineRule="exact" w:line="31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Тромсу</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ікторію Іван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заступника начальника управління ‒ начальника відділу молодіжної політики управління молодіжної політики та національно-патріотичного виховання Київської облас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Щербину </w:t>
            </w:r>
          </w:p>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Оксану Василівну</w:t>
            </w:r>
          </w:p>
          <w:p>
            <w:pPr>
              <w:pStyle w:val="Normal"/>
              <w:spacing w:lineRule="exact" w:line="32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 головного бухгалтера апарату Білоцерківської районної державної адміністрації</w:t>
            </w:r>
          </w:p>
          <w:p>
            <w:pPr>
              <w:pStyle w:val="Normal"/>
              <w:tabs>
                <w:tab w:val="clear" w:pos="708"/>
                <w:tab w:val="left" w:pos="1935" w:leader="none"/>
              </w:tabs>
              <w:spacing w:lineRule="exact" w:line="320"/>
              <w:rPr>
                <w:rFonts w:ascii="Times New Roman" w:hAnsi="Times New Roman" w:cs="Times New Roman"/>
                <w:szCs w:val="28"/>
                <w:lang w:val="uk-UA" w:eastAsia="en-US"/>
              </w:rPr>
            </w:pPr>
            <w:r>
              <w:rPr>
                <w:rFonts w:cs="Times New Roman" w:ascii="Times New Roman" w:hAnsi="Times New Roman"/>
                <w:szCs w:val="28"/>
                <w:lang w:val="uk-UA"/>
              </w:rPr>
              <w:tab/>
            </w:r>
          </w:p>
        </w:tc>
      </w:tr>
      <w:tr>
        <w:trPr/>
        <w:tc>
          <w:tcPr>
            <w:tcW w:w="379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Ячміньову</w:t>
            </w:r>
          </w:p>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Наталію Володимир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 начальника бюджетного відділу управління фінансів Бориспільської районної державної 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Тростянськ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Ярославу Іван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rPr>
              <w:t>заступника директора департаменту освіти і науки – начальника управління професійної, вищої, освіти і науки, інноваційної діяльності та правового забезпечення департаменту освіти і науки Київської обласної державної адміністрації</w:t>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Усачов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дію Володимир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управління персоналом апарату Фастівської район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ренкель</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льгу Миколаї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заступника начальника відділу управління персоналом та організаційної роботи апарату Кагарлицької район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Цибенко</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ну Васил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Чул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Галину Іван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rPr>
              <w:t>головного спеціаліста відділу економічного розвитку і торгівлі Обухівської районної державної адміністрації</w:t>
            </w:r>
          </w:p>
        </w:tc>
      </w:tr>
    </w:tbl>
    <w:p>
      <w:pPr>
        <w:pStyle w:val="Normal"/>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особам, відзначеним Почесною грамотою Київської обласної державної адміністрації, цінний подарунок „Візитницяˮ вартістю 260 грн кожний.</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обам, відзначеним Почесною грамотою Київської обласної державної адміністрації, цінний подарунок „Скляна куля на підставціˮ  вартістю 837 грн кожний.</w:t>
      </w:r>
    </w:p>
    <w:p>
      <w:pPr>
        <w:pStyle w:val="Normal"/>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фінансів Київської обласної державної адміністрації профінансувати Київську обласну державну адміністрацію на загальну суму 11 430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Style42"/>
        <w:spacing w:lineRule="exact" w:line="28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Style42"/>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53:00Z</dcterms:created>
  <dc:creator>ZAG10</dc:creator>
  <dc:description/>
  <cp:keywords/>
  <dc:language>en-US</dc:language>
  <cp:lastModifiedBy>ZAG10</cp:lastModifiedBy>
  <cp:lastPrinted>2019-08-21T17:57:00Z</cp:lastPrinted>
  <dcterms:modified xsi:type="dcterms:W3CDTF">2019-08-27T07:22:00Z</dcterms:modified>
  <cp:revision>8</cp:revision>
  <dc:subject/>
  <dc:title> </dc:title>
</cp:coreProperties>
</file>