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5264684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регіонального розвитку  Київської обласної державної адміністрації на Бондар А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БОНДАР Аллу Володимирівну, заступника директора департаменту – начальника управління впровадження проектів будівництва департаменту регіонального розвитк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за вакантною посадою директора департаменту регіонального розвитку Київської обласної державної адміністрації з 04.05.2020 по 08.05.2020 на період відпустки виконуючого обов’язки директора  департаменту регіонального розвитку Київської обласної державної адміністрації Кравчу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Segoe UI" w:hAnsi="Antiqua;Segoe UI" w:cs="Antiqua;Segoe U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ab/>
        <w:tab/>
        <w:tab/>
        <w:t xml:space="preserve">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76"/>
        <w:gridCol w:w="4509"/>
      </w:tblGrid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и 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й 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юча обов’язки керівника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ЧЕРНИШО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ерсоналом 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ана ОЛІЙНИК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начальника управління юридичного забезпечення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іна МЕДВЕДЄ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часово уповноважена особа з питань запобігання та виявлення корупції в Київській облдерж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МАЗІ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загального відділу апарату адміністрації</w:t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мила ЛІНЕВИЧ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:\Zag10MashBuroМ\Rospor 04.05.2020\ _2.doc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04:00Z</dcterms:created>
  <dc:creator>ZAG3</dc:creator>
  <dc:description/>
  <cp:keywords/>
  <dc:language>en-US</dc:language>
  <cp:lastModifiedBy>ZAG10</cp:lastModifiedBy>
  <cp:lastPrinted>2020-05-04T17:03:00Z</cp:lastPrinted>
  <dcterms:modified xsi:type="dcterms:W3CDTF">2020-05-04T14:12:00Z</dcterms:modified>
  <cp:revision>3</cp:revision>
  <dc:subject/>
  <dc:title/>
</cp:coreProperties>
</file>