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4472714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ав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8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тимчасове покладання виконання обов’язків директора департаменту регіонального розвитку  Київської обласної державної адміністрації на Бондар А.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повідно до Законів України  «Про місцеві державні адміністрації» та «Про державну службу»: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тимчасово на БОНДАР Аллу Володимирівну, заступника директора департаменту – начальника управління впровадження проектів будівництва департаменту регіонального розвитку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иконання обов’язків за вакантною посадою директора департаменту регіонального розвитку Київської обласної державної адміністрації з 04.05.2020 по 08.05.2020 на період відпустки виконуючого обов’язки директора  департаменту регіонального розвитку Київської обласної державної адміністрації Кравчука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подання заступника голови Київської облдержадміністраці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ntiqua;Segoe UI" w:hAnsi="Antiqua;Segoe UI" w:cs="Antiqua;Segoe UI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  <w:tab/>
        <w:tab/>
        <w:tab/>
        <w:tab/>
        <w:t xml:space="preserve">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776"/>
        <w:gridCol w:w="4509"/>
      </w:tblGrid>
      <w:tr>
        <w:trPr>
          <w:trHeight w:val="1009" w:hRule="atLeast"/>
        </w:trPr>
        <w:tc>
          <w:tcPr>
            <w:tcW w:w="45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голови адміністрації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ій ЛІСОВИК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WenQuanYi Micro Hei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09" w:type="dxa"/>
            <w:tcBorders/>
          </w:tcPr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уюча обов’язки керівника апарату адміністрації</w:t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ина ЧЕРНИШОВА</w:t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9" w:hRule="atLeast"/>
        </w:trPr>
        <w:tc>
          <w:tcPr>
            <w:tcW w:w="45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 персоналом адміністрації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ітлана ОЛІЙНИК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WenQuanYi Micro Hei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09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уюча обов’язки начальника управління юридичного забезпечення адміністрації </w:t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іна МЕДВЕДЄВА</w:t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часово уповноважена особа з питань запобігання та виявлення корупції в Київській облдержадміністрації 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810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810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810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одимир МАЗІН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WenQuanYi Micro Hei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WenQuanYi Micro Hei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09" w:type="dxa"/>
            <w:tcBorders/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загального відділу апарату адміністрації</w:t>
            </w:r>
          </w:p>
          <w:p>
            <w:pPr>
              <w:pStyle w:val="Normal"/>
              <w:keepNext w:val="true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hd w:fill="FFFFFF" w:val="clear"/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дмила ЛІНЕВИЧ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:\Zag10MashBuroМ\Rospor 04.05.2020\ _2.doc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ntiqua">
    <w:altName w:val="Segoe U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04:00Z</dcterms:created>
  <dc:creator>ZAG3</dc:creator>
  <dc:description/>
  <cp:keywords/>
  <dc:language>en-US</dc:language>
  <cp:lastModifiedBy>ZAG10</cp:lastModifiedBy>
  <cp:lastPrinted>2020-05-04T17:03:00Z</cp:lastPrinted>
  <dcterms:modified xsi:type="dcterms:W3CDTF">2020-05-04T14:12:00Z</dcterms:modified>
  <cp:revision>3</cp:revision>
  <dc:subject/>
  <dc:title/>
</cp:coreProperties>
</file>