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6385887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знання гуманітарною допомогою легкових автомобілів для забезпечення ними осіб з інвалідніст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статей 4, 5, 11-1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, від 19 липня 2006 року № 999 «Про затвердження Порядку забезпечення інвалідів автомобілями», розпорядження голови Київської обласної державної адміністрації від 11 серпня 2017 року № 420 «Про робочу групу з питань гуманітарної допомоги при Київській обласній державній адміністрації», протоколу засідання робочої групи з питань гуманітарної допомоги при Київській обласній державній адміністрації від 02 грудня </w:t>
        <w:br/>
        <w:t>2019 року № 6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знати гуманітарною допомогою легкові автомобілі для забезпечення ними осіб з інвалідністю, які перебувають на обліку для їх отримання, згідно зі списком, що додаєтьс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>(підпис)</w:t>
        <w:tab/>
        <w:tab/>
        <w:t xml:space="preserve">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3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голов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8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0 лютого 2020 року № 5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8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5"/>
        <w:gridCol w:w="1418"/>
        <w:gridCol w:w="1134"/>
        <w:gridCol w:w="1134"/>
        <w:gridCol w:w="1417"/>
        <w:gridCol w:w="1701"/>
        <w:gridCol w:w="2268"/>
        <w:gridCol w:w="3402"/>
      </w:tblGrid>
      <w:tr>
        <w:trPr>
          <w:trHeight w:val="673" w:hRule="atLeast"/>
        </w:trPr>
        <w:tc>
          <w:tcPr>
            <w:tcW w:w="154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ові автомобілі,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знані гуманітарною допомогою, для забезпеч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ими осіб з інвалідністю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і перебувають на обліку для їх отриманн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їна-дон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н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римувач автомобі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 Єдиному реєстрі отриму-вачів гумані-тарної допомо-г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ЄДРПОУ отриму-вача автомобі-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дреса отримувача автомобіля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. І. Б. набувач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ні автомобі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провідні документи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Ли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ЗАТ «Блінчік і Ко»</w:t>
            </w:r>
            <w:r>
              <w:rPr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в особі директора Романа Мглинц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Гришман Іван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NISSAN QASHQAI, дата першої реєстрації 17.10.2012, ідентифікаційний номер кузова SJNFCAJ10U2633538, робочий об’єм двигуна 1461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ження додатка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6"/>
        <w:gridCol w:w="1275"/>
        <w:gridCol w:w="1418"/>
        <w:gridCol w:w="1134"/>
        <w:gridCol w:w="1134"/>
        <w:gridCol w:w="1417"/>
        <w:gridCol w:w="1701"/>
        <w:gridCol w:w="2410"/>
        <w:gridCol w:w="333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імеч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іктор Пеннер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лесник Любов Пе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NISSAN QASHQAI, дата першої реєстрації 10.12.2013, ідентифікаційний номер кузова SJNFDNJ11U1028353, робочий об’єм двигуна 1598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ректор департаменту соціального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2" w:leader="none"/>
          <w:tab w:val="left" w:pos="5700" w:leader="none"/>
          <w:tab w:val="left" w:pos="7777" w:leader="none"/>
        </w:tabs>
        <w:snapToGrid w:val="false"/>
        <w:spacing w:lineRule="exact" w:line="26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  <w:tab/>
        <w:tab/>
        <w:t>(підпис)</w:t>
        <w:tab/>
        <w:tab/>
        <w:t xml:space="preserve">                                         Ігор МЕЩАН</w:t>
      </w:r>
    </w:p>
    <w:sectPr>
      <w:type w:val="nextPage"/>
      <w:pgSz w:orient="landscape" w:w="16838" w:h="11906"/>
      <w:pgMar w:left="1134" w:right="42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2:00Z</dcterms:created>
  <dc:creator>ZAG3</dc:creator>
  <dc:description/>
  <cp:keywords/>
  <dc:language>en-US</dc:language>
  <cp:lastModifiedBy>ZAG10</cp:lastModifiedBy>
  <cp:lastPrinted>2020-02-10T15:33:00Z</cp:lastPrinted>
  <dcterms:modified xsi:type="dcterms:W3CDTF">2020-02-10T13:38:00Z</dcterms:modified>
  <cp:revision>6</cp:revision>
  <dc:subject/>
  <dc:title/>
</cp:coreProperties>
</file>