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628277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19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жовтня 2020 р.                           Київ                                                    № 579</w:t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 w:bidi="ar-SA"/>
        </w:rPr>
      </w:r>
    </w:p>
    <w:p>
      <w:pPr>
        <w:pStyle w:val="Header"/>
        <w:spacing w:lineRule="exact" w:line="300"/>
        <w:ind w:right="5527" w:hanging="0"/>
        <w:jc w:val="both"/>
        <w:rPr>
          <w:rFonts w:ascii="Calibri" w:hAnsi="Calibri" w:eastAsia="Times New Roman" w:cs="Times New Roman"/>
          <w:b/>
          <w:b/>
          <w:spacing w:val="-2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Calibri" w:hAnsi="Calibri"/>
          <w:b/>
          <w:spacing w:val="-20"/>
          <w:kern w:val="0"/>
          <w:sz w:val="28"/>
          <w:szCs w:val="28"/>
          <w:lang w:val="en-US" w:eastAsia="ru-RU" w:bidi="ar-S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spacing w:lineRule="exact" w:line="300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сектору освіти Миронівської районної державної адміністрації від 27 липня 2020 року № 01/02-494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</w:rPr>
        <w:t xml:space="preserve">Видати КОМУНАЛЬНОМУ ЗАКЛАДУ ДОШКІЛЬНОМУ НАВЧАЛЬНОМУ ЗАКЛАДУ ЗАГАЛЬНОГО РОЗВИТКУ ДИТЯЧИЙ САДОК «СОНЕЧКО» ШАНДРІВСЬКОЇ СІЛЬСЬКОЇ РАДИ (ідентифікаційний код юридичної особи 41619726, місцезнаходження юридичної особи: 08823, Київська область, Миронівський район, село Шандра, вулиця Севастопольська, будинок 1Б) ліцензію на провадження освітньої діяльності у сфері дошкільної освіти за рівнем дошкільної освіти з ліцензійним обсягом 20 осіб за місцем провадження освітньої діяльності: 08823, Київська область, Миронівський район, село Шандра, вулиця Севастопольська, будинок 1Б (без проходження процедури ліцензування).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Видати ДОШКІЛЬНОМУ НАВЧАЛЬНОМУ ЗАКЛАДУ «ВЕДМЕЖАТКО» ДИТЯЧОМУ САДКУ ЗАГАЛЬНОГО РОЗВИТКУ МАСЛІВСЬКОЇ СІЛЬСЬКОЇ РАДИ МИРОНІВСЬКОГО РАЙОНУ КИЇВСЬКОЇ ОБЛАСТІ (ідентифікаційний код юридичної особи 37870209, місцезнаходження юридичної особи:  08850, Київська область, Миронівський район, село Маслівка, провулок Молодіжний, будинок 1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850, Київська область, Миронівський район, село Маслівка, провулок Молодіжний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ЗАКЛАДУ ДОШКІЛЬНОЇ ОСВІТИ (ДИТЯЧИЙ САДОК) ЗАГАЛЬНОГО РОЗВИТКУ «ВЕСЕЛКА» ПУСТОВІТСЬКОЇ СІЛЬСЬКОЇ РАДИ МИРОНІВСЬКОГО РАЙОНУ КИЇВСЬКОЇ ОБЛАСТІ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38533906, місцезнаходження юридичної особи: 08840, Київська область, Миронівський район, село Пустовіти, вулиця Франка Івана, будинок 22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840, Київська область, Миронівський район, село Пустовіти, вулиця Франка Івана, будинок 22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ЗАГАЛЬНОГО РОЗВИТКУ ЯСЛА-САД «ДЮЙМОВОЧКА» (ідентифікаційний код юридичної особи 25302044, місцезнаходження юридичної особи: 08835, Київська область, Миронівський район, село Росава, провулок Шкільний, будинок 8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835, Київська область, Миронівський район, село Росава, провулок Шкільний, будинок 8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«БАРВІНОК», ДИТЯЧИЙ САДОК ЗАГАЛЬНОГО РОЗВИТКУ КОЗИНСЬКОЇ СІЛЬСЬКОЇ РАДИ МИРОНІВСЬКОГО РАЙОНУ (ідентифікаційний код юридичної особи 37870188, місцезнаходження юридичної особи: 08851, Київська область, Миронівський район, село Козин, вулиця Моргунівка, будинок  173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851, Київська область, Миронівський район, село Козин, вулиця Моргунівка, будинок 173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ЗАКЛАДУ ДОШКІЛЬНОЇ ОСВІТИ (ЯСЛА-САД) ЗАГАЛЬНОГО РОЗВИТКУ «МАЛЯТКО» ПОЛІВСЬКОЇ СІЛЬСЬКОЇ РАДИ МИРОНІВСЬКОГО РАЙОНУ КИЇВСЬКОЇ ОБЛАСТІ (ідентифікаційний ко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юридичної особи 39643854, місцезнаходження юридичної особи: 08833, Київська область, Миронівський район, село Польове, вулиця Миру, будинок 10)  ліцензію на провадження освітньої діяльності у сфері дошкільної освіти за рівнем дошкільної освіти з ліцензованим обсягом 36 осіб за місцем провадження освітньої діяльності: 08833, Київська область, Миронівський район, село Польове, вулиця Миру, будинок 10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ЗАКЛАДУ ДОШКІЛЬНОЇ ОСВІТИ ЗАГАЛЬНОГО РОЗВИТКУ «СОНЕЧКО» КИП'ЯЧКІВСЬКОЇ СІЛЬСЬКОЇ РАДИ МИРОНІВСЬКОГО РАЙОНУ КИЇВСЬКОЇ ОБЛАСТІ (ідентифікаційний код юридичної особи 40135402, місцезнаходження юридичної особи: 08821, Київська область, Миронівський район, село Кип'ячка, вулиця Незалежності, будинок 28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821, Київська область, Миронівський район, село Кип'ячка, вулиця Незалежності, будинок 28а (без проходження процедури ліцензування)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КОМУНАЛЬНОМУ ЗАКЛАДУ ДОШКІЛЬНОМУ НАВЧАЛЬНОМУ ЗАКЛАДУ ЗАГАЛЬНОГО РОЗВИТКУ ДИТЯЧИЙ САДОК «ЗІРОЧКА» ОЛЕКСАНДРІВСЬКОЇ СІЛЬСЬКОЇ РАДИ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40148364, місцезнаходження юридичної особи: 08834, Київська область, Миронівський район, село Олександрівка, вулиця Центральна, будинок 1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834, Київська область, Миронівський район, село Олександрівка, вулиця Центральна, будинок 1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Розрахункові реквізити для внесення плати за видачу ліцензій: номер рахунку – UA698999980334129896040010424, код отримувача (ЄДРПОУ) – 37870277, код класифікації доходів бюджету – 22011800, отримувач – УК у МИР. р-ні/м.Миронiвка/2201180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</w:t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0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Василь ВОЛОДІН</w:t>
      </w:r>
      <w:r>
        <w:br w:type="page"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58:00Z</dcterms:created>
  <dc:creator>Алена</dc:creator>
  <dc:description/>
  <cp:keywords/>
  <dc:language>en-US</dc:language>
  <cp:lastModifiedBy>ZAG10</cp:lastModifiedBy>
  <cp:lastPrinted>2020-10-20T11:04:00Z</cp:lastPrinted>
  <dcterms:modified xsi:type="dcterms:W3CDTF">2020-10-20T08:11:00Z</dcterms:modified>
  <cp:revision>3</cp:revision>
  <dc:subject/>
  <dc:title/>
</cp:coreProperties>
</file>