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21470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7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8"/>
          <w:szCs w:val="28"/>
          <w:lang w:val="uk-UA"/>
        </w:rPr>
      </w:pPr>
      <w:r>
        <w:rPr>
          <w:rFonts w:cs="Times New Roman" w:ascii="Times New Roman" w:hAnsi="Times New Roman"/>
          <w:b/>
          <w:spacing w:val="-8"/>
          <w:szCs w:val="28"/>
          <w:lang w:val="uk-UA"/>
        </w:rPr>
        <w:t>Про призначення одноразової грошової винагороди педагогічним працівникам, які підготували переможців олімпіад і конкурсів</w:t>
      </w:r>
    </w:p>
    <w:p>
      <w:pPr>
        <w:pStyle w:val="Normal"/>
        <w:jc w:val="center"/>
        <w:rPr>
          <w:rFonts w:ascii="Times New Roman" w:hAnsi="Times New Roman" w:cs="Times New Roman"/>
          <w:b/>
          <w:b/>
          <w:bCs/>
          <w:spacing w:val="-8"/>
          <w:szCs w:val="28"/>
          <w:lang w:val="uk-UA"/>
        </w:rPr>
      </w:pPr>
      <w:r>
        <w:rPr>
          <w:rFonts w:cs="Times New Roman" w:ascii="Times New Roman" w:hAnsi="Times New Roman"/>
          <w:b/>
          <w:bCs/>
          <w:spacing w:val="-8"/>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w:t>
        <w:br/>
        <w:t xml:space="preserve">02 березня 2018 року № 1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w:t>
      </w:r>
      <w:r>
        <w:rPr>
          <w:rFonts w:cs="Times New Roman" w:ascii="Times New Roman" w:hAnsi="Times New Roman"/>
          <w:color w:val="000000"/>
          <w:szCs w:val="28"/>
          <w:lang w:val="uk-UA"/>
        </w:rPr>
        <w:t xml:space="preserve">”, зареєстрованого в Головному територіальному управлінні юстиції у Київській області 23 березня 2018 року за  № 55/1082 (зі змінами, внесеними розпорядженням голови Київської обласної державної адміністрації від 24 жовтня 2018 року № 594, зареєстрованим у Головному територіальному управлінні юстиції у Київській області </w:t>
        <w:br/>
        <w:t xml:space="preserve">14 листопада 218 року за № 144/1171),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16 вересня </w:t>
        <w:br/>
        <w:t>2019 року № 12-01-07/3140:</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ind w:left="283" w:firstLine="567"/>
        <w:rPr>
          <w:rFonts w:ascii="Times New Roman" w:hAnsi="Times New Roman" w:cs="Times New Roman"/>
          <w:b/>
          <w:b/>
          <w:szCs w:val="28"/>
          <w:lang w:val="uk-UA"/>
        </w:rPr>
      </w:pPr>
      <w:r>
        <w:rPr>
          <w:rFonts w:cs="Times New Roman" w:ascii="Times New Roman" w:hAnsi="Times New Roman"/>
          <w:szCs w:val="28"/>
          <w:lang w:val="uk-UA"/>
        </w:rPr>
        <w:t>1. Призначити одноразову грошову винагороду вчителям, які підготували призерів ІV етапу Всеукраїнських учнівських олімпіад з навчальних предметів, учителям базових дисциплін, які підготували призерів ІІІ етапу конкурсу-захисту науково-дослідницьких робіт учнів – членів Малої академії наук України, що відбулися в 2018/2019 навчальному році, переможці яких продовжують навчатися у закладах освіти області у 2019/2020 навчальному році, у розмірі 6000 (шість тисяч) гривень кожному:</w:t>
      </w:r>
    </w:p>
    <w:p>
      <w:pPr>
        <w:pStyle w:val="Normal"/>
        <w:ind w:right="-26" w:firstLine="567"/>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Артем’євій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рині Вікто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біології Славутицького ліцею Славутиц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Білопольській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Тетяні Василівні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Білоцерківського навчально-виховного об’єднання „Ліцей – Мала академія наук” Білоцерківської міської ради </w:t>
            </w:r>
          </w:p>
        </w:tc>
      </w:tr>
      <w:tr>
        <w:trPr/>
        <w:tc>
          <w:tcPr>
            <w:tcW w:w="3912" w:type="dxa"/>
            <w:tcBorders/>
          </w:tcPr>
          <w:p>
            <w:pPr>
              <w:pStyle w:val="Normal"/>
              <w:snapToGrid w:val="false"/>
              <w:spacing w:lineRule="exact" w:line="286"/>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исовень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Тетяні Григорівн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географії Білоцерківської загальноосвітньої школи І-ІІІ ступенів № 20 Білоцерків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Гершуненко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Ользі Василівні</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іспанської мови Комунального закладу Київської обласної ради „Володарська спеціалізована загальноосвітня школа І-ІІІ ступенів – Центр реабілітації”</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Горовому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Олегу Володимировичу</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Ірпінської спеціалізованої загальноосвітньої школи</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І-ІІІ ступенів № 12 з вивченням іноземних мов (школа лінгвістики) імені Заріфи Алієвої Ірпін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Гусинець</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Марії Пет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географії  Глибоцької загальноосвітньої школи I-III ступенів Бориспільської районн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ind w:right="1144" w:hanging="0"/>
              <w:jc w:val="both"/>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288"/>
              <w:ind w:right="1144" w:hanging="0"/>
              <w:jc w:val="both"/>
              <w:rPr>
                <w:rFonts w:ascii="Times New Roman" w:hAnsi="Times New Roman" w:cs="Times New Roman"/>
                <w:szCs w:val="28"/>
                <w:lang w:val="uk-UA"/>
              </w:rPr>
            </w:pPr>
            <w:r>
              <w:rPr>
                <w:rFonts w:cs="Times New Roman" w:ascii="Times New Roman" w:hAnsi="Times New Roman"/>
                <w:szCs w:val="28"/>
                <w:lang w:val="uk-UA"/>
              </w:rPr>
              <w:t>Світлані Миколаївні</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Бориспільського навчально-виховного комплексу „Гімназія „Перспектива” – загальноосвітня школа І-ІІ ступенів” імені Володимира Мономаха Бориспіль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Кисловій </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Ользі Павлівні</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Броварської гімназії ім. С.І. Олійника Бровар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Кушнір</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Ірині Михайлівні </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хімії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ьовіні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Галині Мирослав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російської мови і літератури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Масловій</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Світлані Олександрівні </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історії та правознавства  Трушківської загальноосвітньої школи І-ІІІ ступенів Білоцерківської районної державної адміністрації</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Михайлюк</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Ніні Миколаївні</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pPr>
            <w:r>
              <w:rPr>
                <w:rFonts w:cs="Times New Roman" w:ascii="Times New Roman" w:hAnsi="Times New Roman"/>
                <w:szCs w:val="28"/>
                <w:lang w:val="uk-UA"/>
              </w:rPr>
              <w:t xml:space="preserve">вчителеві історії Білоцерківської загальноосвітньої школи І-ІІІ ступенів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 xml:space="preserve">5 Білоцерківської міської ради </w:t>
            </w:r>
          </w:p>
        </w:tc>
      </w:tr>
      <w:tr>
        <w:trPr/>
        <w:tc>
          <w:tcPr>
            <w:tcW w:w="3912" w:type="dxa"/>
            <w:tcBorders/>
          </w:tcPr>
          <w:p>
            <w:pPr>
              <w:pStyle w:val="Normal"/>
              <w:snapToGrid w:val="false"/>
              <w:spacing w:lineRule="exact" w:line="286"/>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дри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ю Григоровичу</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вчителеві економіки Телешівського навчально-виховного об'єднання „загальноосвітня школа І-ІІІ ступенів – дитячий садок” Рокитнянської районної державної 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ца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огдану Дмитровичу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атематики Ірпінського навчально-виховного об’єднання „Ірпін-ський ліцей інноваційних технологій – Мала академія наук” Ірпін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тр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хімії Фастівського ліцею № 9 Фастів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тров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і Михайл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обслуговуючої праці Переяслав-Хмельницької гімназії Переяслав-Хмельниц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ахот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лавдії Леоніді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Вишнівської загально-освітньої школи І-ІІІ ступенів № 1 Києво-Святошинської район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Потильчак</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Світлані Йосип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історії Білоцерківського навчально-виховного об’єднання „Перша Білоцерківська гімназія – школа І ступеня” Білоцерківської міської ради</w:t>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Руді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Аллі Олександ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трілець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арис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атематики навчально-виховного комплексу „Спеціалізована загальноосвітня школа I-ІІІ ступенів № 5 з поглибленим вив-ченням іноземних мов – загальноосвітня школа І-ІІІ ступенів № 5” Обухів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тукал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іні Іван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Дорогинського закладу загальної середньої освіти І-ІІІ ступенів Фастівської районної ради</w:t>
            </w:r>
          </w:p>
        </w:tc>
      </w:tr>
      <w:tr>
        <w:trPr/>
        <w:tc>
          <w:tcPr>
            <w:tcW w:w="3912" w:type="dxa"/>
            <w:tcBorders/>
          </w:tcPr>
          <w:p>
            <w:pPr>
              <w:pStyle w:val="Normal"/>
              <w:snapToGrid w:val="false"/>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лухай</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кач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ксан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української мови та літератури Вишгородської спеціалізованої школи „Сузір’я” Вишгородської районн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арисі Васил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української мови та літератури Переяслав-Хмельницької загальноосвітньої школи І-ІІІ ступенів № 2 Переяслав-Хмельницької міськ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ишковські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Аллі Пет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сторії Новопетрівської загальноосвітньої школи І-ІІІ ступенів №1 Вишгородської районн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Шумейко </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Ларис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екології Лютізької загальноосвітньої школи І-ІІІ ступенів Вишгородської районної ради</w:t>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Шумовській </w:t>
            </w:r>
          </w:p>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Аллі Іванівні</w:t>
            </w:r>
          </w:p>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Васильківського академічного ліцею „Успіх” Васильківської міської ради</w:t>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Щерба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Вітал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навчально-виховного комплексу „Узинська гімназіяˮ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260" w:leader="none"/>
        </w:tabs>
        <w:spacing w:lineRule="exact" w:line="300"/>
        <w:ind w:right="-26"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t xml:space="preserve"> </w:t>
      </w:r>
    </w:p>
    <w:p>
      <w:pPr>
        <w:pStyle w:val="Normal"/>
        <w:ind w:right="-26"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 здійснювати фінансування видатків на виплату одноразової грошової винагороди вчителям, які підготували призерів ІV етапу Всеукраїнських учнівських олімпіад з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right="-26"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right="-26"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підпис)</w:t>
      </w:r>
      <w:r>
        <w:rPr>
          <w:rFonts w:cs="Times New Roman" w:ascii="Times New Roman" w:hAnsi="Times New Roman"/>
          <w:b/>
          <w:i/>
          <w:szCs w:val="28"/>
          <w:lang w:val="uk-UA"/>
        </w:rPr>
        <w:t xml:space="preserve">          </w:t>
      </w:r>
      <w:bookmarkStart w:id="0" w:name="_GoBack"/>
      <w:bookmarkEnd w:id="0"/>
      <w:r>
        <w:rPr>
          <w:rFonts w:cs="Times New Roman" w:ascii="Times New Roman" w:hAnsi="Times New Roman"/>
          <w:b/>
          <w:bCs/>
          <w:szCs w:val="28"/>
          <w:lang w:val="uk-UA"/>
        </w:rPr>
        <w:t xml:space="preserve">   Михайло</w:t>
      </w:r>
      <w:r>
        <w:rPr>
          <w:rFonts w:cs="Times New Roman" w:ascii="Times New Roman" w:hAnsi="Times New Roman"/>
          <w:szCs w:val="28"/>
          <w:lang w:val="uk-UA"/>
        </w:rPr>
        <w:t xml:space="preserve"> </w:t>
      </w:r>
      <w:r>
        <w:rPr>
          <w:rFonts w:cs="Times New Roman" w:ascii="Times New Roman" w:hAnsi="Times New Roman"/>
          <w:b/>
          <w:bCs/>
          <w:szCs w:val="28"/>
          <w:lang w:val="uk-UA"/>
        </w:rPr>
        <w:t>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4:52:00Z</dcterms:created>
  <dc:creator>ZAG10</dc:creator>
  <dc:description/>
  <cp:keywords/>
  <dc:language>en-US</dc:language>
  <cp:lastModifiedBy>ZAG10</cp:lastModifiedBy>
  <cp:lastPrinted>2018-12-12T10:14:00Z</cp:lastPrinted>
  <dcterms:modified xsi:type="dcterms:W3CDTF">2019-10-08T14:54:00Z</dcterms:modified>
  <cp:revision>4</cp:revision>
  <dc:subject/>
  <dc:title> </dc:title>
</cp:coreProperties>
</file>