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20711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 жовтня  2018 року                       м. Київ                                                    № 5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026" w:leader="none"/>
        </w:tabs>
        <w:spacing w:lineRule="exact" w:line="300" w:before="0" w:after="0"/>
        <w:ind w:right="5527" w:hanging="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tabs>
          <w:tab w:val="clear" w:pos="708"/>
          <w:tab w:val="left" w:pos="5026"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026"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026"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овалівської сільської ради Васильківського району Київської області   від 10.09.2018 № 183/01-17, від 10.10.2018 № 208/01-17:</w:t>
      </w:r>
    </w:p>
    <w:p>
      <w:pPr>
        <w:pStyle w:val="Normal"/>
        <w:widowControl w:val="false"/>
        <w:tabs>
          <w:tab w:val="clear" w:pos="708"/>
          <w:tab w:val="left" w:pos="5026"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6" w:leader="none"/>
        </w:tabs>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овалівської, Вінницько-Ставської, Мар’янівської, Пологівської, Пшеничненської, Устимівської сільських рад Васильківського району Київської області, Кищинської, Паляничинської, Червоненської сільських рад Фастівського району Київської області „Про добровільне об’єднання територіальних громад” щодо добровільного об’єднання територіальних громад села Ковалівка Ковалівської сільської ради, села Вінницькі Стави Вінницько-Ставської сільської ради, села Мар’янівка Мар’янівської сільської ради, села Пологи Пологівської сільської ради, села Пшеничне Пшеничненської сільської ради, села Устимівка Устимівської сільської ради Васильківського району Київської області, села Кищинці Кищинської сільської ради, села Паляничинці Паляничинської сільської ради, села Червоне Червоненської сільської ради Фастівського району Київської області в Ковалівську сільську об’єднану територіальну громаду з адміністративним центром у селі Ковалівка Васильківського району Київської області, схвалених рішеннями Ковалівської сільської ради від 03.09.2018          № 225-XXIII-VII, Вінницько-Ставської сільської ради від 07.09.2018                 № 123-32-УII, Мар’янівської сільської ради від 05.09.2018 № 379-30-VII, Пологівської сільської ради від 05.09.2018 № 150-22-VII, Пшеничненської сільської ради від 06.09.2018 № 222-26-VII, Устимівської сільської ради           від 07.09.2018 № 201-18-УII, Кищинської сільської ради від 04.09.2018              № 01-27-VI, Паляничинської сільської ради від 07.09.2018 № 01-27-VII, Червоненської сільської ради від 07.09.2018 № 1.24-XXIУ-УІІ, що додається.</w:t>
      </w:r>
    </w:p>
    <w:p>
      <w:pPr>
        <w:pStyle w:val="Normal"/>
        <w:tabs>
          <w:tab w:val="clear" w:pos="708"/>
          <w:tab w:val="left" w:pos="5026"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23" w:leader="none"/>
          <w:tab w:val="left" w:pos="5026" w:leader="none"/>
          <w:tab w:val="center" w:pos="5102" w:leader="none"/>
        </w:tabs>
        <w:spacing w:lineRule="exact" w:line="280" w:before="0" w:after="0"/>
        <w:ind w:firstLine="567"/>
        <w:contextualSpacing/>
        <w:rPr/>
      </w:pPr>
      <w:r>
        <w:rPr>
          <w:rFonts w:cs="Times New Roman" w:ascii="Times New Roman" w:hAnsi="Times New Roman"/>
          <w:szCs w:val="28"/>
          <w:lang w:val="uk-UA"/>
        </w:rPr>
        <w:tab/>
        <w:t>2</w:t>
      </w:r>
    </w:p>
    <w:p>
      <w:pPr>
        <w:pStyle w:val="Normal"/>
        <w:widowControl w:val="fals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Ковалівській, Вінницько-Ставській, Мар’янівській, Пологівській, Пшеничненській, Устимівській сільським радам Васильківського району Київської області, Кищинській, Паляничинській, Червоненській сільським радам Фаст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4678"/>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before="0" w:after="0"/>
        <w:ind w:firstLine="4678"/>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11 жовтня 2018 року  № 578</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У Київській облдержадміністрації розглянуто проекти рішень Ковалівської, Вінницько-Ставської, Мар’янівської, Пологівської, Пшеничненської, Устимівської сільських рад Васильківського району Київської області, Кищинської, Паляничинської, Червоненської сільських рад Фастівського району Київської області стосовно надання висновку щодо відповідності Конституції та законам України проектів рішень про добровільне об’єднання територіальних громад села Ковалівка (Ковалівської сільської ради), села Вінницькі Стави (Вінницько-Ставської сільської ради), села Мар’янівка (Мар’янівської сільської ради), села Пологи (Пологівської сільської ради), села Пшеничне (Пшеничненської сільської ради), села Устимівка (Устимівської сільської ради) Васильківського району Київської області, села Кищинці (Кищинської сільської ради), села Паляничинці (Паляничинської сільської ради), села Червоне (Червоненської сільської ради) Фастівського району Київської області в Ковалівську сільську об’єднану територіальну громаду з адміністративним центром у селі Ковалівка та додані до них матеріал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містять інформацію, яка зазначена у частині першій статті 7 Закону.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23" w:leader="none"/>
          <w:tab w:val="center" w:pos="5173" w:leader="none"/>
        </w:tabs>
        <w:spacing w:lineRule="exact" w:line="300"/>
        <w:ind w:firstLine="709"/>
        <w:rPr/>
      </w:pPr>
      <w:r>
        <w:rPr>
          <w:rFonts w:cs="Times New Roman" w:ascii="Times New Roman" w:hAnsi="Times New Roman"/>
          <w:szCs w:val="28"/>
          <w:lang w:val="uk-UA" w:eastAsia="uk-UA"/>
        </w:rPr>
        <w:tab/>
        <w:t>2</w:t>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w:t>
      </w:r>
      <w:r>
        <w:rPr>
          <w:rFonts w:cs="Times New Roman" w:ascii="Times New Roman" w:hAnsi="Times New Roman"/>
          <w:szCs w:val="28"/>
          <w:lang w:val="uk-UA" w:eastAsia="uk-UA"/>
        </w:rPr>
        <w:t xml:space="preserve">Перспективним планом формування територій громад Київської області, затвердженим розпорядженням Кабінету Міністрів України від 18 листопада 2015 р. № 1206-р </w:t>
      </w:r>
      <w:r>
        <w:rPr>
          <w:rFonts w:cs="Times New Roman" w:ascii="Times New Roman" w:hAnsi="Times New Roman"/>
          <w:szCs w:val="28"/>
          <w:lang w:val="uk-UA" w:eastAsia="en-US"/>
        </w:rPr>
        <w:t>(в редакції розпорядження Кабінету Міністрів України від 19 квітня 2017 р. № 266-р)</w:t>
      </w:r>
      <w:r>
        <w:rPr>
          <w:rFonts w:cs="Times New Roman" w:ascii="Times New Roman" w:hAnsi="Times New Roman"/>
          <w:szCs w:val="28"/>
          <w:lang w:val="uk-UA" w:eastAsia="uk-UA"/>
        </w:rPr>
        <w:t>, утворення Ковалівської територіальної громади не передбачено.</w:t>
      </w:r>
    </w:p>
    <w:p>
      <w:pPr>
        <w:pStyle w:val="210"/>
        <w:shd w:fill="auto" w:val="clear"/>
        <w:spacing w:lineRule="auto" w:line="240" w:before="0" w:after="180"/>
        <w:ind w:firstLine="709"/>
        <w:contextualSpacing/>
        <w:rPr>
          <w:sz w:val="28"/>
          <w:szCs w:val="28"/>
          <w:lang w:bidi="uk-UA"/>
        </w:rPr>
      </w:pPr>
      <w:r>
        <w:rPr>
          <w:sz w:val="28"/>
          <w:szCs w:val="28"/>
        </w:rPr>
        <w:t xml:space="preserve">На підставі викладеного, облдержадміністрація дійшла висновку </w:t>
      </w:r>
      <w:r>
        <w:rPr>
          <w:sz w:val="28"/>
          <w:szCs w:val="28"/>
          <w:lang w:eastAsia="ru-RU"/>
        </w:rPr>
        <w:t xml:space="preserve">щодо відповідності Конституції та законам України запропонованих проектів рішень за умови додержання </w:t>
      </w:r>
      <w:r>
        <w:rPr>
          <w:sz w:val="28"/>
          <w:szCs w:val="28"/>
        </w:rPr>
        <w:t xml:space="preserve">основних умов добровільного об’єднання територіальних громад, визначених у статті 4 Закону, а саме: </w:t>
      </w:r>
      <w:r>
        <w:rPr>
          <w:sz w:val="28"/>
          <w:szCs w:val="28"/>
          <w:lang w:eastAsia="ru-RU"/>
        </w:rPr>
        <w:t>чи взяті при прийнятті рішень щодо добровільного об’єднання територіальних громад до уваги історичні, природні, етнічні, культурні та інші чинники, що впливають на соціально-економічний розвиток об’єднаної територіальної громади; чи не будуть якість та доступність публічних послуг, що надаються в об’єднаній територіальній громаді, нижчими, ніж до об’єднання.</w:t>
      </w:r>
    </w:p>
    <w:p>
      <w:pPr>
        <w:pStyle w:val="Normal"/>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4:32: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