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87218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810" w:hanging="0"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/>
        <w:rPr>
          <w:rFonts w:ascii="Times New Roman" w:hAnsi="Times New Roman" w:cs="Times New Roman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НОМУ ЗАКЛАДУ ОСВІТИ „СІНКГЛОБАЛ”  для ПУТРІВСЬКОЇ ФІЛІЇ ПРИВАТНОГО ЗАКЛАДУ ОСВІТИ „СІНКГЛОБАЛ” (ідентифікаційний код юридичної особи: 41402059, місцезнаходження юридичної особи: 03191, місто Київ, вулиця Василя Касіяна, 2/1, офіс 367)  ліцензію на провадження освітньої діяльності у сфері загальної середньої освіти за рівнем початкової освіти, базової середньої освіти, профільної середньої освіти з ліцензованим обсягом 1100 місць за місцем провадження освітньої діяльності: 08602, Київська область, Васильківський район, село Путрівка, вулиця Газова, 8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6896140108, код ЄДРПОУ – 37886067, МФО – 899998, отримувач –Васильк.УК 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0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8T08:33:00Z</dcterms:modified>
  <cp:revision>4</cp:revision>
  <dc:subject/>
  <dc:title/>
</cp:coreProperties>
</file>