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484664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7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ind w:right="5810" w:hanging="0"/>
        <w:jc w:val="both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60"/>
        <w:rPr>
          <w:rFonts w:ascii="Times New Roman" w:hAnsi="Times New Roman" w:cs="Times New Roman"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ліцензування видів господарської діяльності”, „Про освіту”, „Про загальну середню освіту”, постанов Кабінету Міністрів України  від 05 серпня 2015 року № 609 „Про затвердження переліку органів ліцензування та визнання такими, що втратили чинність, деяких постанов Кабінету Міністрів України”, від </w:t>
        <w:br/>
        <w:t xml:space="preserve">30 грудня 2015 року № 1187 „Про затвердження Ліцензійних умов провадження освітньої діяльності” (в редакції постанови Кабінету Міністрів України від </w:t>
        <w:br/>
        <w:t xml:space="preserve">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 xml:space="preserve">№ 53 „Про організацію ліцензування освітньої діяльності закладів освіти Київської області”, від </w:t>
        <w:br/>
        <w:t>27 липня 2018 року № 420 „Про затвердження інформаційних та технологічних карток адміністративних послуг”: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АТНОМУ ЗАКЛАДУ ОСВІТИ „СІНКГЛОБАЛ”  для ПУТРІВСЬКОЇ ФІЛІЇ ПРИВАТНОГО ЗАКЛАДУ ОСВІТИ „СІНКГЛОБАЛ” (ідентифікаційний код юридичної особи: 41402059, місцезнаходження юридичної особи: 03191, місто Київ, вулиця Василя Касіяна, 2/1, офіс 367)  ліцензію на провадження освітньої діяльності у сфері загальної середньої освіти за рівнем початкової освіти, базової середньої освіти, профільної середньої освіти з ліцензованим обсягом 1100 місць за місцем провадження освітньої діяльності: 08602, Київська область, Васильківський район, село Путрівка, вулиця Газова, 8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6896140108, код ЄДРПОУ – 37886067, МФО – 899998, отримувач –Васильк.УК /м.Васильків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вебсайті Київської обласної державної адміністрації. 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Михайло БНО-АЙ</w:t>
      </w:r>
      <w:r>
        <w:rPr>
          <w:rFonts w:cs="Times New Roman" w:ascii="Times New Roman" w:hAnsi="Times New Roman"/>
          <w:b/>
          <w:sz w:val="28"/>
          <w:szCs w:val="28"/>
        </w:rPr>
        <w:t>РІ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en-US" w:eastAsia="zh-CN" w:bidi="hi-I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0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08T08:33:00Z</dcterms:modified>
  <cp:revision>4</cp:revision>
  <dc:subject/>
  <dc:title/>
</cp:coreProperties>
</file>