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435927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2</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7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260" w:before="0" w:after="0"/>
        <w:ind w:right="5387" w:hanging="0"/>
        <w:jc w:val="both"/>
        <w:rPr>
          <w:rFonts w:ascii="Times New Roman" w:hAnsi="Times New Roman" w:cs="Times New Roman"/>
          <w:b/>
          <w:b/>
          <w:sz w:val="28"/>
          <w:szCs w:val="28"/>
        </w:rPr>
      </w:pPr>
      <w:r>
        <w:rPr>
          <w:rFonts w:cs="Times New Roman" w:ascii="Times New Roman" w:hAnsi="Times New Roman"/>
          <w:b/>
          <w:sz w:val="28"/>
          <w:szCs w:val="28"/>
        </w:rPr>
        <w:t>Про заходи щодо охорони лісів та запровадження електронного обліку деревини на території Київської області</w:t>
      </w:r>
    </w:p>
    <w:p>
      <w:pPr>
        <w:pStyle w:val="Normal"/>
        <w:spacing w:lineRule="exact" w:line="28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ˮ, статті 31 Лісового кодексу України, на виконання пункту </w:t>
        <w:br/>
        <w:t>2 Указу Президента України від 09 липня 2019 року № 511/2019 „</w:t>
      </w:r>
      <w:r>
        <w:rPr>
          <w:rFonts w:cs="Times New Roman" w:ascii="Times New Roman" w:hAnsi="Times New Roman"/>
          <w:sz w:val="28"/>
          <w:szCs w:val="28"/>
          <w:shd w:fill="FFFFFF" w:val="clear"/>
        </w:rPr>
        <w:t>Про деякі заходи щодо збереження лісів та раціонального використання лісових ресурсівˮ</w:t>
      </w:r>
      <w:r>
        <w:rPr>
          <w:rFonts w:cs="Times New Roman" w:ascii="Times New Roman" w:hAnsi="Times New Roman"/>
          <w:sz w:val="28"/>
          <w:szCs w:val="28"/>
        </w:rPr>
        <w:t>, розділу 2 Плану організації виконання Указу Президента України від 09 липня 2019 року № 511/2019, схваленого на засіданні Кабінету Міністрів України від 17 липня 2019 року, з метою посилення контролю за охороною та використанням лісів:</w:t>
      </w:r>
      <w:r>
        <w:rPr>
          <w:rFonts w:cs="Times New Roman" w:ascii="Times New Roman" w:hAnsi="Times New Roman"/>
          <w:sz w:val="28"/>
          <w:szCs w:val="28"/>
          <w:lang w:val="en-US"/>
        </w:rPr>
        <w:t xml:space="preserve">  </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sz w:val="28"/>
          <w:szCs w:val="28"/>
        </w:rPr>
        <w:t xml:space="preserve">1. </w:t>
      </w:r>
      <w:r>
        <w:rPr>
          <w:rFonts w:cs="Times New Roman" w:ascii="Times New Roman" w:hAnsi="Times New Roman"/>
          <w:bCs/>
          <w:sz w:val="28"/>
          <w:szCs w:val="28"/>
        </w:rPr>
        <w:t>Київському обласному управлінню лісового та мисливського господарства, державному підприємству „Спеціалізоване лісогосподарське підприємство „Київоблагроліс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 xml:space="preserve">1.2. забезпечити </w:t>
      </w:r>
      <w:r>
        <w:rPr>
          <w:rFonts w:cs="Times New Roman" w:ascii="Times New Roman" w:hAnsi="Times New Roman"/>
          <w:sz w:val="28"/>
          <w:szCs w:val="28"/>
        </w:rPr>
        <w:t>здійснення продажу всієї необробленої деревини на аукціонних торгах;</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3. щомісяця висвітлювати інформацію про кількість заготовленої та реалізованої продукції;</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4. до 01 листопада 2019 року забезпечити оприлюднення інформації про стан запровадження та функціонування електронного обліку деревини.</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 xml:space="preserve">2. Постійним лісокористувачам на території області, в тому числі </w:t>
        <w:br/>
        <w:t>ВП НУБіП України „Боярська ЛДСˮ,</w:t>
      </w:r>
      <w:r>
        <w:rPr>
          <w:rFonts w:cs="Times New Roman" w:ascii="Times New Roman" w:hAnsi="Times New Roman"/>
          <w:sz w:val="28"/>
          <w:szCs w:val="28"/>
        </w:rPr>
        <w:t xml:space="preserve"> </w:t>
      </w:r>
      <w:r>
        <w:rPr>
          <w:rFonts w:cs="Times New Roman" w:ascii="Times New Roman" w:hAnsi="Times New Roman"/>
          <w:bCs/>
          <w:sz w:val="28"/>
          <w:szCs w:val="28"/>
        </w:rPr>
        <w:t xml:space="preserve">Комунальному спеціалізованому лісогосподарському підприємству „Миронівкалісˮ, Комунальному підприємству Київської обласної ради „КИЇВОБЛАГРОЛІСˮ, державній організації „Резиденція Заліссяˮ, державній організації „Лісове господарство „Білоозерськеˮ, державному спеціалізованому підприємству „Північна Пущаˮ забезпечити виконання Указу Президента України від 09 липня 2019 року </w:t>
        <w:br/>
        <w:t>№ 511/2019 „Про деякі заходи щодо збереження лісів та раціонального використання лісових ресурсів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Рекомендувати:</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2.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pPr>
      <w:r>
        <w:rPr>
          <w:rFonts w:cs="Times New Roman" w:ascii="Times New Roman" w:hAnsi="Times New Roman"/>
          <w:b w:val="false"/>
          <w:bCs w:val="false"/>
          <w:color w:val="000000"/>
        </w:rPr>
        <w:t xml:space="preserve">2.2. забезпечити </w:t>
      </w:r>
      <w:r>
        <w:rPr>
          <w:rFonts w:cs="Times New Roman" w:ascii="Times New Roman" w:hAnsi="Times New Roman"/>
          <w:b w:val="false"/>
          <w:color w:val="000000"/>
        </w:rPr>
        <w:t>здійснення продажу всієї необробленої деревини на аукціонних торгах;</w:t>
      </w:r>
    </w:p>
    <w:p>
      <w:pPr>
        <w:pStyle w:val="Heading1"/>
        <w:shd w:fill="FFFFFF" w:val="clear"/>
        <w:spacing w:lineRule="auto" w:line="240" w:before="0" w:after="0"/>
        <w:ind w:firstLine="567"/>
        <w:jc w:val="both"/>
        <w:rPr/>
      </w:pPr>
      <w:r>
        <w:rPr>
          <w:rFonts w:cs="Times New Roman" w:ascii="Times New Roman" w:hAnsi="Times New Roman"/>
          <w:b w:val="false"/>
          <w:color w:val="000000"/>
        </w:rPr>
        <w:t xml:space="preserve">2.3. </w:t>
      </w:r>
      <w:r>
        <w:rPr>
          <w:rFonts w:cs="Times New Roman" w:ascii="Times New Roman" w:hAnsi="Times New Roman"/>
          <w:b w:val="false"/>
          <w:bCs w:val="false"/>
          <w:color w:val="000000"/>
        </w:rPr>
        <w:t>щомісяця висвітлювати інформацію про кількість заготовленої та реалізованої продук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4. до 01 листопада 2019 року оприлюднити інформацію про стан запровадження та функціонування електронного обліку деревини.</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 Київському обласному та по м. Києву управлінню лісового та мисливського господарства:</w:t>
      </w:r>
    </w:p>
    <w:p>
      <w:pPr>
        <w:pStyle w:val="Heading1"/>
        <w:shd w:fill="FFFFFF" w:val="clear"/>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bCs w:val="false"/>
          <w:color w:val="000000"/>
        </w:rPr>
        <w:t>3.1. спільно з Головним управлінням Національної поліції в Київській області та Державною екологічною інспекцією Столичного округу забезпечити належний контроль за обігом деревини та вживати відповідно до законодавства заходів протидії незаконним рубка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color w:val="000000"/>
        </w:rPr>
        <w:t>3.2. спільно з Головним управлінням Державної служби України з надзвичайних ситуацій у Київській області, постійними користувачами  вживати заходів щодо підвищення протипожежної безпеки в лісах, попередження виникнення, своєчасного виявлення, обмеження та організацію ліквідації лісових пожеж.</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Рекомендувати постійним лісокористувачам використовувати Тимчасову інструкцію з електронного обліку продукції лісозаготівель, лісопиляння і деревообробки на підприємствах Державного агентства лісових ресурсів України, затверджену наказом Державного агентства лісових ресурсів України від 27 червня 2012 року № 202.</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Виконавцям цього розпорядження про проведену роботу інформувати департамент екології та природних ресурсів Київської обласної державної адміністрації  щокварталу до 25 числа останнього місяця кварталу.</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 Департаменту екології та природних ресурсів Київської обласної державної адміністра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1. забезпечити узагальнення поданих даних та про виконання розпорядження інформувати керівництво Київської обласної державної адміністрації до 05 числа місяця, що настає за звітним періодо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2. довести це розпорядження до відома всіх лісокористувачів.</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7. Контроль за виконанням цього розпорядження покласти на першого заступника голови Київської обласної державної адміністрації.</w:t>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Михайло</w:t>
      </w:r>
      <w:r>
        <w:rPr>
          <w:rFonts w:cs="Times New Roman" w:ascii="Times New Roman" w:hAnsi="Times New Roman"/>
          <w:b/>
          <w:bCs/>
          <w:iCs/>
          <w:sz w:val="28"/>
          <w:szCs w:val="28"/>
        </w:rPr>
        <w:t xml:space="preserve">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33:00Z</dcterms:created>
  <dc:creator>ZAG3</dc:creator>
  <dc:description/>
  <cp:keywords/>
  <dc:language>en-US</dc:language>
  <cp:lastModifiedBy>ZAG10</cp:lastModifiedBy>
  <cp:lastPrinted>2019-10-03T10:23:00Z</cp:lastPrinted>
  <dcterms:modified xsi:type="dcterms:W3CDTF">2019-10-03T07:35:00Z</dcterms:modified>
  <cp:revision>4</cp:revision>
  <dc:subject/>
  <dc:title/>
</cp:coreProperties>
</file>