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117046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2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№ 57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60"/>
        <w:ind w:right="5952" w:hanging="0"/>
        <w:jc w:val="both"/>
        <w:rPr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идачу ліцензії на </w:t>
        <w:br/>
        <w:t>провадження освітньої діяльності закладу освіт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дошкільну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30 грудня 2015 року № 1187 „Про затвердження Ліцензійних умов провадження освітньої діяльності”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  <w:br/>
        <w:t xml:space="preserve">29 лютого 2016 року  </w:t>
      </w:r>
      <w:r>
        <w:rPr>
          <w:rFonts w:cs="Times New Roman" w:ascii="Times New Roman" w:hAnsi="Times New Roman"/>
          <w:sz w:val="28"/>
          <w:szCs w:val="28"/>
        </w:rPr>
        <w:t>№ 53 „Про організацію ліцензування освітньої діяльності закладів освіти Київської області”, від 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СТВУ З ОБМЕЖЕНОЮ ВІДПОВІДАЛЬНІСТЮ         „ДИТЯЧИЙ САДОК „МАМА МАША” (ідентифікаційний код юридичної особи: 43176614, місцезнаходження юридичної особи: 08131, Київська область, Києво-Святошинський район, село Софіївська Борщагівка, проспект Героїв Небесної Сотні, будинок 30, приміщення 141) ліцензію на провадження освітньої діяльності у сфері дошкільної освіти за рівнем дошкільної освіти з ліцензованим обсягом 100 місць за місцем провадження освітньої діяльності: 08131, Київська область, Києво-Святошинський район, село Софіївська Борщагівка, проспект Героїв Небесної Сотні, будинок 30, приміщення 141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1896140114, код ЄДРПОУ – 38010937, МФО – 899998, отримувач – К-Свят УК 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7:20:00Z</dcterms:created>
  <dc:creator>ZAG3</dc:creator>
  <dc:description/>
  <cp:keywords/>
  <dc:language>en-US</dc:language>
  <cp:lastModifiedBy>ZAG10</cp:lastModifiedBy>
  <cp:lastPrinted>2019-10-02T20:21:00Z</cp:lastPrinted>
  <dcterms:modified xsi:type="dcterms:W3CDTF">2019-10-02T17:26:00Z</dcterms:modified>
  <cp:revision>3</cp:revision>
  <dc:subject/>
  <dc:title/>
</cp:coreProperties>
</file>