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0772989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02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№ 57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spacing w:lineRule="exact" w:line="260"/>
        <w:ind w:right="5952" w:hanging="0"/>
        <w:jc w:val="both"/>
        <w:rPr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 видачу ліцензії на </w:t>
        <w:br/>
        <w:t>провадження освітньої діяльності закладу освіт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„Про місцеві державні адміністрації”, „Про ліцензування видів господарської діяльності”, „Про освіту”, „Про дошкільну освіту”, постанов Кабінету Міністрів України  від 05 серпня 2015 року № 609 „Про затвердження переліку органів ліцензування та визнання такими, що втратили чинність, деяких постанов Кабінету Міністрів України”, від 30 грудня 2015 року № 1187 „Про затвердження Ліцензійних умов провадження освітньої діяльності” (в редакції постанови Кабінету Міністрів України від 10 травня 2018 року № 347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</w:t>
        <w:br/>
        <w:t xml:space="preserve">29 лютого 2016 року  </w:t>
      </w:r>
      <w:r>
        <w:rPr>
          <w:rFonts w:cs="Times New Roman" w:ascii="Times New Roman" w:hAnsi="Times New Roman"/>
          <w:sz w:val="28"/>
          <w:szCs w:val="28"/>
        </w:rPr>
        <w:t>№ 53 „Про організацію ліцензування освітньої діяльності закладів освіти Київської області”, від 27 липня 2018 року № 420 „Про затвердження інформаційних та технологічних карток адміністративних послуг”: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ИСТВУ З ОБМЕЖЕНОЮ ВІДПОВІДАЛЬНІСТЮ         „ДИТЯЧИЙ САДОК „МАМА МАША” (ідентифікаційний код юридичної особи: 43176614, місцезнаходження юридичної особи: 08131, Київська область, Києво-Святошинський район, село Софіївська Борщагівка, проспект Героїв Небесної Сотні, будинок 30, приміщення 141) ліцензію на провадження освітньої діяльності у сфері дошкільної освіти за рівнем дошкільної освіти з ліцензованим обсягом 100 місць за місцем провадження освітньої діяльності: 08131, Київська область, Києво-Святошинський район, село Софіївська Борщагівка, проспект Героїв Небесної Сотні, будинок 30, приміщення 141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34311896140114, код ЄДРПОУ – 38010937, МФО – 899998, отримувач – К-Свят УК 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держадміністрації забезпечити оприлюднення цього розпорядження на    вебсайті Київської обласної державної адміністрації. 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В. Кучера.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  <w:t>(підпис)</w:t>
        <w:tab/>
        <w:t xml:space="preserve">           Михайло БНО-АЙ</w:t>
      </w:r>
      <w:r>
        <w:rPr>
          <w:rFonts w:cs="Times New Roman" w:ascii="Times New Roman" w:hAnsi="Times New Roman"/>
          <w:b/>
          <w:sz w:val="28"/>
          <w:szCs w:val="28"/>
        </w:rPr>
        <w:t>РІЯ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Style16">
    <w:name w:val="Абзац списка Знак"/>
    <w:qFormat/>
    <w:rPr>
      <w:rFonts w:ascii="Calibri" w:hAnsi="Calibri" w:eastAsia="Times New Roman" w:cs="Times New Roman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eastAsia="Times New Roman"/>
      <w:sz w:val="20"/>
      <w:szCs w:val="2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7:20:00Z</dcterms:created>
  <dc:creator>ZAG3</dc:creator>
  <dc:description/>
  <cp:keywords/>
  <dc:language>en-US</dc:language>
  <cp:lastModifiedBy>ZAG10</cp:lastModifiedBy>
  <cp:lastPrinted>2019-10-02T20:21:00Z</cp:lastPrinted>
  <dcterms:modified xsi:type="dcterms:W3CDTF">2019-10-02T17:26:00Z</dcterms:modified>
  <cp:revision>3</cp:revision>
  <dc:subject/>
  <dc:title/>
</cp:coreProperties>
</file>