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96613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26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8"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6.11.2017 </w:t>
        <w:br/>
        <w:t>№ 01-09/4639(і),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68"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42"/>
        <w:overflowPunct w:val="true"/>
        <w:autoSpaceDE w:val="true"/>
        <w:spacing w:lineRule="exact" w:line="268"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Европейська сервісна служба” (ЄДРПОУ 38466950, місцезнаходження: 08132, Київська обл., Києво-Святошинський район, </w:t>
        <w:br/>
        <w:t>місто Вишневе, вулиця Козацька, будинок 6, офіс 63).</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Затишний двір” (ЄДРПОУ 39775249, місцезнаходження: 03151, м. Київ, вулиця Очаківська, будинок 5/6).</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дати ліцензію на провадження господарської діяльності з виробництва теплової енергії приватному підприємству „Інтеграл-ресурс” (ЄДРПОУ 37448569, місцезнаходження: 07442, Київська обл., Броварський район, селище міського типу Велика Димерка, Вулиця Радгоспна, будинок 19).</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идати ліцензію на провадження господарської діяльності з постачання теплової енергії приватному підприємству „Інтеграл-ресурс” (ЄДРПОУ 37448569, місцезнаходження: 07442, Київська обл., Броварський район, селище міського типу Велика Димерка, Вулиця Радгоспна, будинок 19).</w:t>
      </w:r>
    </w:p>
    <w:p>
      <w:pPr>
        <w:pStyle w:val="Style42"/>
        <w:spacing w:lineRule="exact" w:line="2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5. Видати ліцензію на провадження господарської діяльності з виробництва теплової енергії товариству з обмеженою відповідальністю „Альтернативне тепло Згурівка” (ЄДРПОУ 41652590, місцезнаходження: 07600, Київська обл., Згурівський район, селище міського типу Згурівка, вулиця Київська, будинок 12А).</w:t>
      </w:r>
    </w:p>
    <w:p>
      <w:pPr>
        <w:pStyle w:val="Style42"/>
        <w:spacing w:lineRule="exact" w:line="2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Альтернативне тепло Згурівка” (ЄДРПОУ 41652590, місцезнаходження: 07600, Київська обл., Згурівський район, селище міського типу Згурівка, Вулиця Київська, </w:t>
        <w:br/>
        <w:t>будинок 12А).</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Альтернативне тепло Згурівка” (ЄДРПОУ 41652590, місцезнаходження: 07600, </w:t>
        <w:br/>
        <w:t>Київська обл., Згурівський район, селище міського типу Згурівка, вулиця Київська, будинок 12А).</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Альтернативне тепло Березань” (ЄДРПОУ 41601090, місцезнаходження: </w:t>
      </w:r>
      <w:r>
        <w:rPr>
          <w:rFonts w:cs="Times New Roman" w:ascii="Times New Roman" w:hAnsi="Times New Roman"/>
          <w:sz w:val="28"/>
          <w:szCs w:val="28"/>
        </w:rPr>
        <w:t>07541</w:t>
      </w:r>
      <w:r>
        <w:rPr>
          <w:rFonts w:cs="Times New Roman" w:ascii="Times New Roman" w:hAnsi="Times New Roman"/>
          <w:sz w:val="28"/>
          <w:szCs w:val="28"/>
          <w:lang w:val="uk-UA"/>
        </w:rPr>
        <w:t>, місто Березань, вулиця Героїв Небесної Сотні, будинок 20).</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Наше тепло” (ЄДРПОУ 40144197, місцезнаходження: 01033, м.Київ, вулиця Паньківська, будинок 10 Б).</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10. Видати ліцензію на провадження господарської діяльності з постачання теплової енергії управлінню житлово-комунального господарства „Біличі” (ЄДРПОУ 23579209, місцезнаходження: </w:t>
      </w:r>
      <w:r>
        <w:rPr>
          <w:rFonts w:cs="Times New Roman" w:ascii="Times New Roman" w:hAnsi="Times New Roman"/>
          <w:sz w:val="28"/>
          <w:szCs w:val="28"/>
          <w:lang w:val="hr-HR"/>
        </w:rPr>
        <w:t>08298, Київська обл., селище міського типу Коцюбинське, вулиця Меблева, будинок 11 А</w:t>
      </w:r>
      <w:r>
        <w:rPr>
          <w:rFonts w:cs="Times New Roman" w:ascii="Times New Roman" w:hAnsi="Times New Roman"/>
          <w:sz w:val="28"/>
          <w:szCs w:val="28"/>
          <w:lang w:val="uk-UA"/>
        </w:rPr>
        <w:t>).</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11. Видати ліцензію на провадження господарської діяльності з постачання теплової енергії товариству з обмеженою відповідальністю „Теплозахід” (ЄДРПОУ 38364621, місцезнаходження: </w:t>
      </w:r>
      <w:r>
        <w:rPr>
          <w:rFonts w:cs="Times New Roman" w:ascii="Times New Roman" w:hAnsi="Times New Roman"/>
          <w:sz w:val="28"/>
          <w:szCs w:val="28"/>
          <w:lang w:val="hr-HR"/>
        </w:rPr>
        <w:t>47201, Тернопіль</w:t>
      </w:r>
      <w:r>
        <w:rPr>
          <w:rFonts w:cs="Times New Roman" w:ascii="Times New Roman" w:hAnsi="Times New Roman"/>
          <w:sz w:val="28"/>
          <w:szCs w:val="28"/>
          <w:lang w:val="uk-UA"/>
        </w:rPr>
        <w:t>-</w:t>
        <w:br/>
      </w:r>
      <w:r>
        <w:rPr>
          <w:rFonts w:cs="Times New Roman" w:ascii="Times New Roman" w:hAnsi="Times New Roman"/>
          <w:sz w:val="28"/>
          <w:szCs w:val="28"/>
          <w:lang w:val="hr-HR"/>
        </w:rPr>
        <w:t>ська обл., Зборівський район, місто Зборів, вулиця Козацька, будинок 2</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А</w:t>
      </w:r>
      <w:r>
        <w:rPr>
          <w:rFonts w:cs="Times New Roman" w:ascii="Times New Roman" w:hAnsi="Times New Roman"/>
          <w:sz w:val="28"/>
          <w:szCs w:val="28"/>
          <w:lang w:val="uk-UA"/>
        </w:rPr>
        <w:t>).</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59:00Z</dcterms:created>
  <dc:creator>ZAG10</dc:creator>
  <dc:description/>
  <cp:keywords/>
  <dc:language>en-US</dc:language>
  <cp:lastModifiedBy>ZAG15</cp:lastModifiedBy>
  <cp:lastPrinted>2017-07-05T15:44:00Z</cp:lastPrinted>
  <dcterms:modified xsi:type="dcterms:W3CDTF">2017-11-10T13:05:00Z</dcterms:modified>
  <cp:revision>3</cp:revision>
  <dc:subject/>
  <dc:title> </dc:title>
</cp:coreProperties>
</file>