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087906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керівника апарату Київської обласної державної адміністрації на Чернишову М.Ю.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 «Про державну службу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АСТИ на ЧЕРНИШОВУ Марину Юріївну,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, виконання обов’язків керівника апарату Київської обласної державної адміністрації у зв’язку з вакантною посадою до призначення керівника апарату Київської обласної державної адміністрації з 30.04.202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тимчасово виконуючого обов’язки голови Київської обласної державної адміністрації від 17  березня 2020 року № 37-к  «Про покладання виконання обов’язків керівника апарату Київської обласної державної адміністрації на Ліневич Л.Б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0:00Z</dcterms:created>
  <dc:creator>ZAG3</dc:creator>
  <dc:description/>
  <cp:keywords/>
  <dc:language>en-US</dc:language>
  <cp:lastModifiedBy>ZAG10</cp:lastModifiedBy>
  <cp:lastPrinted>2020-04-30T09:48:00Z</cp:lastPrinted>
  <dcterms:modified xsi:type="dcterms:W3CDTF">2020-04-30T06:53:00Z</dcterms:modified>
  <cp:revision>4</cp:revision>
  <dc:subject/>
  <dc:title/>
</cp:coreProperties>
</file>