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0190159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овтня 2020 р.                           Київ                                                    №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9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tabs>
          <w:tab w:val="clear" w:pos="708"/>
        </w:tabs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БРАГАРНИК МАРИНІ ПЕТРІВНІ (реєстраційний номер облікової картки платника податків 2839708146, місцезнаходження: 04077, м. Київ, вулиця 8 Березня, будинок 8/2, кв. 8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7300, Київська область, Вишгородський район, місто Вишгород, проспект Шевченка, будинок 2г, приміщення 4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268999980334119896040010243, код отримувача (ЄДРПОУ) – 37868556, код класифікації доходів бюджету – 22011800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     (підпис)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2:00Z</dcterms:created>
  <dc:creator>ZAG3</dc:creator>
  <dc:description/>
  <cp:keywords/>
  <dc:language>en-US</dc:language>
  <cp:lastModifiedBy>ZAG10</cp:lastModifiedBy>
  <cp:lastPrinted>2020-10-15T10:16:00Z</cp:lastPrinted>
  <dcterms:modified xsi:type="dcterms:W3CDTF">2020-10-15T07:23:00Z</dcterms:modified>
  <cp:revision>5</cp:revision>
  <dc:subject/>
  <dc:title/>
</cp:coreProperties>
</file>