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05822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розвитку туризму та туристичної інфраструктури в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Київській області на 2018-2020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192"/>
        <w:spacing w:lineRule="exact" w:line="2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Відповідно до Законів України </w:t>
      </w:r>
      <w:r>
        <w:rPr>
          <w:rFonts w:cs="Times New Roman" w:ascii="Times New Roman" w:hAnsi="Times New Roman"/>
          <w:sz w:val="28"/>
          <w:szCs w:val="28"/>
          <w:lang w:val="uk-UA"/>
        </w:rPr>
        <w:t>„Про туризмˮ, „Про місцеве самоврядування в Україніˮ, „Про місцеві державні адміністраціїˮ, „Про інвестиційну діяльністьˮ, Бюджетного кодексу України, Стратегії розвитку туризму і курортів на період до 2026 року, схваленої розпорядженням Кабінету Міністрів України від 16.03.2017 № 168-р, Стратегії розвитку Київської області до 2020 року, затвердженої рішенням Київської обласної ради від 04.12.2014           № 856-44-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ІI</w:t>
      </w:r>
      <w:r>
        <w:rPr>
          <w:rFonts w:eastAsia="Times New Roman" w:cs="Times New Roman" w:ascii="Times New Roman" w:hAnsi="Times New Roman"/>
          <w:color w:val="000000"/>
          <w:sz w:val="28"/>
          <w:szCs w:val="28"/>
          <w:lang w:val="uk-UA"/>
        </w:rPr>
        <w:t>, з урахуванням висновку департаменту економічного розвитку і торгівлі облдержадміністрації від 31.10.2017 № 28-01-07/1864 про відповідність пропозиції щодо розроблення проекту Програми розвитку туризму та туристичної інфраструктури в Київській області на 2018-2020 роки Стратегії розвитку Київської області на період до 2020 року:</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pPr>
      <w:r>
        <w:rPr>
          <w:rFonts w:eastAsia="Times New Roman" w:cs="Times New Roman" w:ascii="Times New Roman" w:hAnsi="Times New Roman"/>
          <w:color w:val="000000"/>
          <w:sz w:val="28"/>
          <w:szCs w:val="28"/>
          <w:lang w:val="uk-UA"/>
        </w:rPr>
        <w:t>1. Ініціювати розробку проекту Програми розвитку туризму та туристичної інфраструктури в Київській області на 2018-2020 роки (далі – проект Програми).</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облдержадміністрації Письменного О.М.</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pPr>
      <w:r>
        <w:rPr>
          <w:rFonts w:eastAsia="Times New Roman" w:cs="Times New Roman" w:ascii="Times New Roman" w:hAnsi="Times New Roman"/>
          <w:color w:val="000000"/>
          <w:sz w:val="28"/>
          <w:szCs w:val="28"/>
          <w:lang w:val="uk-UA"/>
        </w:rPr>
        <w:t xml:space="preserve">5. Визнати таким, що втратило чинність, розпорядження голови Київської облдержадміністрації  від 22.03.2017 № 116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Про ініціювання розробки проекту Програми розвитку туризму та туристичної інфраструктури в Київській області на 2017-2018 рокиˮ.</w:t>
      </w:r>
    </w:p>
    <w:p>
      <w:pPr>
        <w:pStyle w:val="Normal"/>
        <w:spacing w:lineRule="exact" w:line="26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52:00Z</dcterms:created>
  <dc:creator>ZAG10</dc:creator>
  <dc:description/>
  <cp:keywords/>
  <dc:language>en-US</dc:language>
  <cp:lastModifiedBy>ZAG15</cp:lastModifiedBy>
  <cp:lastPrinted>2017-07-05T15:44:00Z</cp:lastPrinted>
  <dcterms:modified xsi:type="dcterms:W3CDTF">2017-11-10T12:35:00Z</dcterms:modified>
  <cp:revision>4</cp:revision>
  <dc:subject/>
  <dc:title> </dc:title>
</cp:coreProperties>
</file>