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Calibri"/>
          <w:color w:val="000000"/>
          <w:lang w:val="ru-RU"/>
        </w:rPr>
      </w:pPr>
      <w:r>
        <w:rPr>
          <w:rFonts w:cs="Calibri" w:ascii="Times New Roman" w:hAnsi="Times New Roman"/>
          <w:color w:val="00000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Calibri"/>
          <w:b/>
          <w:b/>
          <w:color w:val="000000"/>
          <w:sz w:val="26"/>
          <w:szCs w:val="26"/>
          <w:lang w:val="ru-RU"/>
        </w:rPr>
      </w:pPr>
      <w:r>
        <w:rPr>
          <w:rFonts w:cs="Calibri" w:ascii="Times New Roman" w:hAnsi="Times New Roman"/>
          <w:b/>
          <w:color w:val="000000"/>
          <w:sz w:val="26"/>
          <w:szCs w:val="26"/>
          <w:lang w:val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Calibri"/>
          <w:b/>
          <w:b/>
          <w:color w:val="000000"/>
          <w:sz w:val="26"/>
          <w:szCs w:val="26"/>
          <w:lang w:val="ru-RU"/>
        </w:rPr>
      </w:pPr>
      <w:r>
        <w:rPr>
          <w:rFonts w:cs="Calibri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Calibri"/>
          <w:b/>
          <w:b/>
          <w:color w:val="000000"/>
          <w:sz w:val="26"/>
          <w:lang w:val="ru-RU"/>
        </w:rPr>
      </w:pPr>
      <w:r>
        <w:rPr>
          <w:rFonts w:cs="Calibri" w:ascii="Times New Roman" w:hAnsi="Times New Roman"/>
          <w:b/>
          <w:color w:val="000000"/>
          <w:sz w:val="34"/>
          <w:lang w:val="ru-RU"/>
        </w:rPr>
        <w:t>РОЗПОРЯДЖЕННЯ</w:t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 w:ascii="Times New Roman" w:hAnsi="Times New Roman"/>
          <w:b/>
          <w:color w:val="000000"/>
          <w:sz w:val="28"/>
          <w:szCs w:val="28"/>
          <w:lang w:val="ru-RU"/>
        </w:rPr>
        <w:t xml:space="preserve">20 вересня 2021 р.                            </w:t>
      </w:r>
      <w:r>
        <w:rPr>
          <w:rFonts w:cs="Calibri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Calibri" w:ascii="Times New Roman" w:hAnsi="Times New Roman"/>
          <w:b/>
          <w:color w:val="000000"/>
          <w:sz w:val="28"/>
          <w:szCs w:val="28"/>
          <w:lang w:val="ru-RU"/>
        </w:rPr>
        <w:t xml:space="preserve">     Київ                                                   № 568</w:t>
      </w:r>
    </w:p>
    <w:p>
      <w:pPr>
        <w:pStyle w:val="Normal"/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ru-RU"/>
        </w:rPr>
      </w:r>
    </w:p>
    <w:p>
      <w:pPr>
        <w:pStyle w:val="15"/>
        <w:pBdr/>
        <w:ind w:right="-14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 внесення змін до розпорядження голови Київської обласної державної адміністрації від 12 січня 2021 року № 27 «Питання функцій і повноважень першого заступника та заступників голови Київської обласної державної адміністрації»</w:t>
      </w:r>
    </w:p>
    <w:p>
      <w:pPr>
        <w:pStyle w:val="15"/>
        <w:pBdr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5"/>
        <w:pBdr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5"/>
        <w:pBdr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0, 39, 40 Закону України «Про місцеві державні адміністрації»:</w:t>
      </w:r>
    </w:p>
    <w:p>
      <w:pPr>
        <w:pStyle w:val="15"/>
        <w:pBdr/>
        <w:tabs>
          <w:tab w:val="clear" w:pos="708"/>
          <w:tab w:val="left" w:pos="15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pBdr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до розпорядження голови Київської обласної державної адміністрації від 12 січня 2021 року № 27 «Питання функцій і повноважень першого заступника та заступників голови Київської обласної державної адміністрації» (зі змінами) такі зміни:</w:t>
      </w:r>
    </w:p>
    <w:p>
      <w:pPr>
        <w:pStyle w:val="15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pBdr/>
        <w:ind w:firstLine="567"/>
        <w:jc w:val="both"/>
        <w:rPr/>
      </w:pPr>
      <w:r>
        <w:rPr>
          <w:sz w:val="28"/>
          <w:szCs w:val="28"/>
        </w:rPr>
        <w:t>1. На часткову зміну пункту 1 розпорядження голови Київської обласної державної адміністрації від 12 січня 2021 року № 27 «Питання функцій і повноважень першого заступника та заступників голови Київської обласної державної адміністрації» (зі змінами) затвердити в новій редакції такі, що додають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зподіл обов’язків між першим заступником та заступниками голови Київської обласної державної адміністрації, а також доручені сфери, за стан справ яких несуть відповідальні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ерший заступник та заступники голови Київської обласної державної адміністрації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заємозамінність заступників голови Київської обласної державної адміністрації, у тому числі першого заступника голови Київської обласної державної адміністрації, на період їх тимчасової відсутнос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у організаційної структури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pBdr/>
        <w:ind w:left="567" w:hanging="0"/>
        <w:jc w:val="both"/>
        <w:rPr/>
      </w:pPr>
      <w:r>
        <w:rPr>
          <w:sz w:val="28"/>
          <w:szCs w:val="28"/>
        </w:rPr>
        <w:t>2. Контроль за виконанням цього розпорядження залишаю за собою.</w:t>
      </w:r>
    </w:p>
    <w:p>
      <w:pPr>
        <w:pStyle w:val="15"/>
        <w:pBdr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олова адміністрації</w:t>
        <w:tab/>
        <w:tab/>
        <w:tab/>
        <w:tab/>
      </w: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 xml:space="preserve">  </w:t>
        <w:tab/>
        <w:tab/>
      </w:r>
      <w:r>
        <w:rPr>
          <w:rStyle w:val="StrongEmphasis"/>
          <w:rFonts w:cs="Times New Roman" w:ascii="Times New Roman" w:hAnsi="Times New Roman"/>
          <w:sz w:val="28"/>
          <w:szCs w:val="28"/>
        </w:rPr>
        <w:tab/>
        <w:t xml:space="preserve">   Василь ВОЛОДІН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Київської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rPr>
          <w:rFonts w:cs="Calibri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 xml:space="preserve">                                                                         </w:t>
      </w:r>
      <w:r>
        <w:rPr>
          <w:rFonts w:cs="Calibri" w:ascii="Times New Roman" w:hAnsi="Times New Roman"/>
          <w:b/>
          <w:color w:val="000000"/>
          <w:sz w:val="28"/>
          <w:szCs w:val="28"/>
          <w:lang w:val="en-US"/>
        </w:rPr>
        <w:t xml:space="preserve">20 </w:t>
      </w:r>
      <w:r>
        <w:rPr>
          <w:rFonts w:cs="Calibri" w:ascii="Times New Roman" w:hAnsi="Times New Roman"/>
          <w:b/>
          <w:color w:val="000000"/>
          <w:sz w:val="28"/>
          <w:szCs w:val="28"/>
          <w:lang w:val="ru-RU"/>
        </w:rPr>
        <w:t xml:space="preserve"> вересня 2021 р.   № 56</w:t>
      </w:r>
      <w:r>
        <w:rPr>
          <w:rFonts w:cs="Calibri" w:ascii="Times New Roman" w:hAnsi="Times New Roman"/>
          <w:b/>
          <w:color w:val="000000"/>
          <w:sz w:val="28"/>
          <w:szCs w:val="28"/>
          <w:lang w:val="en-US"/>
        </w:rPr>
        <w:t>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ОЗПОДІЛ ОБОВ’ЯЗКІВ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між першим заступником та заступниками голови Київської обласної державної адміністрації, а також доручені сфери, за стан справ яких несуть відповідальні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ерший заступник та заступники голови Київської обласної державної адміністрації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ший заступник голови облдержадміністрації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  <w:shd w:fill="FFFFFF" w:val="clear"/>
        </w:rPr>
        <w:t>НАЗАРЕНКО Дмитро Юрійович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ручені сфери: </w:t>
      </w:r>
      <w:r>
        <w:rPr>
          <w:rFonts w:cs="Times New Roman" w:ascii="Times New Roman" w:hAnsi="Times New Roman"/>
          <w:sz w:val="28"/>
          <w:szCs w:val="28"/>
        </w:rPr>
        <w:t>забезпечення виконання повноважень облдержадміністрації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 галузі соціально-економічного розвитку, бюджету та фінансів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прияння розвитку підприємництва та здійснення державної регуляторної політик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орговельного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бутового обслуговування, поштового зв’язку; транспорту; туризму; міжнародних та зовнішньоекономічних відносин; міжрегіонального співробітництва; використання та охорони природних ресурсів і охорони довкілля; управління майном, приватизації; забезпечення законності, правопорядку, прав і свобод громадян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ронної роботи; цивільного захисту та ліквідації наслідків надзвичайних ситуацій; містобудування та архітектури, використання та охорони земель, децентралізації, об’єднання територіальних громад; агропромислового комплексу, </w:t>
      </w:r>
      <w:r>
        <w:rPr>
          <w:rFonts w:cs="Times New Roman" w:ascii="Times New Roman" w:hAnsi="Times New Roman"/>
          <w:sz w:val="28"/>
          <w:szCs w:val="28"/>
        </w:rPr>
        <w:t>виконання програм соціального розвитку села, розвитку переробної промисловості в агропромисловому комплекс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 ветеринарної медицини; архівної справ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жує штатні розписи, кошториси, плани асигнувань апарату та структурних підрозділів облдержадміністрації, апаратів райдержадміністраці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разі відсутності голови облдержадміністрації виконує обов’язки голови облдержадміністрації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прямовує, координує та контролює діяльність таких структурних підрозділів облдержадміністрації: </w:t>
      </w:r>
    </w:p>
    <w:p>
      <w:pPr>
        <w:pStyle w:val="15"/>
        <w:pBdr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партаменту економіки та цифровізації (у частині забезпечення реалізації на території Київської обла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ржавної політики з питань економічного і соціального розвитку, інвестиційної діяльності та державно-приватного партнерства, розвитку підприємництва, торгівлі та побутових послуг, державної регуляторної, цінової, промислової, регіональної політики, крім питань пов’язаних із наданням адміністративних послуг, у тому числі функціонуванням центрів надання адміністративних послуг);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партаменту екології та природних ресурсів;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партаменту цивільного захисту, оборони та взаємодії з правоохоронними орган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партаменту містобудування та архітектур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управління з питань внутрішньої політики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правління агропромислового розвитку;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правління з питань власност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правління туризм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правління міжнародного співробітниц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правління пасажирських перевезен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ржавного архіву Київської області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/>
      </w:r>
    </w:p>
    <w:p>
      <w:pPr>
        <w:pStyle w:val="33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безпечує виконання облдержадміністрацією функцій управління об’єктами державної власності щодо:</w:t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жавного підприємства «Спеціалізоване лісогосподарське підприємство «Київоблагроліс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жавного підприємства Миронівське державне агролісогосподарське підприємство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жавного підприємства «Київоблбудінвест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33"/>
        <w:tabs>
          <w:tab w:val="clear" w:pos="708"/>
          <w:tab w:val="left" w:pos="709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го підприємства «Інноваційно-інжинірингові технології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33"/>
        <w:tabs>
          <w:tab w:val="clear" w:pos="708"/>
          <w:tab w:val="left" w:pos="709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го підприємства «Служба автомобільних доріг Київщини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жавного підприємства «Державна транспортна компанія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33"/>
        <w:tabs>
          <w:tab w:val="clear" w:pos="708"/>
          <w:tab w:val="left" w:pos="709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го підприємства «Виробниче об’єднання «Фармація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жавного підприємства «Київоблреклама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33"/>
        <w:tabs>
          <w:tab w:val="clear" w:pos="708"/>
          <w:tab w:val="left" w:pos="709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го підприємства «Перспектива Київщини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жавного підприємства «Облводсервіс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33"/>
        <w:tabs>
          <w:tab w:val="clear" w:pos="708"/>
          <w:tab w:val="left" w:pos="709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го підприємства «Український державний науково-технічний центр антикризових технологій в промисловості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33"/>
        <w:tabs>
          <w:tab w:val="clear" w:pos="708"/>
          <w:tab w:val="left" w:pos="709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го підприємства «Центр охорони довкілля»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Координує діяльність та сприяє у виконанні покладених завдань таким територіальним органам міністерств, інших центральних органів виконавчої влади в області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ьного міжрегіонального управління Міністерства юстиції </w:t>
        <w:br/>
        <w:t>(м. Київ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го управління Державної казначейської служби України у Київській області;</w:t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Rvts0"/>
          <w:rFonts w:cs="Times New Roman" w:ascii="Times New Roman" w:hAnsi="Times New Roman"/>
          <w:sz w:val="28"/>
          <w:szCs w:val="28"/>
        </w:rPr>
        <w:t>Міжрегіонального управління Національного агентства України з питань державної служби у м. Києві, Київській, Чернігівській та Черкаській областях</w:t>
      </w:r>
      <w:r>
        <w:rPr>
          <w:rStyle w:val="Rvts0"/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внічного офісу Держаудитслужб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внічного міжобласного територіального відділення Антимонопольного комітету Україн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ого управління Держпродспоживслужби у Київській області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го управління статистики у Київській області;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  <w:t>Центрального відділу ДРС у м. Києв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екологічної інспекції Столичного округ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го управління Національної поліції в Київській області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поліції охорони у Київській області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го управління ДПС у Київській області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митниці Держмитслужби;</w:t>
      </w:r>
    </w:p>
    <w:p>
      <w:pPr>
        <w:pStyle w:val="33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Центрального міжрегіонального управління з питань виконання кримінальних покарань та пробації Міністерства юстиції</w:t>
      </w:r>
      <w:r>
        <w:rPr>
          <w:rStyle w:val="Rvts0"/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иторіального управління Державної судової адміністрації України в Київській області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міжрегіонального управління Державної міграційної служби у м. Києві та Київській області;</w:t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ого управління Державної служби України з надзвичайних ситуацій у Київській області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партаменту з питань виконання кримінальних покаран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іонального відділення Фонду державного майна України по Київській, Черкаській та Чернігівській област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го управління Держгеокадастру у Київській облас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Державного агентства рибного господарства у м. Києві та Київській облас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иївського обласного та по м. Києву управління лісового та мисливського господар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</w:rPr>
        <w:t>Територіальн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орган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  <w:t>Державної інспекції архітектури та містобудування Україн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иївського міжрегіонального управління Державної служби України з безпеки на транспор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ьодніпровського міжрегіонального управління Державної служби морського та річкового транспорту України.</w:t>
      </w:r>
    </w:p>
    <w:p>
      <w:pPr>
        <w:pStyle w:val="32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заємодіє та сприяє діяльності: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контактного центру опрацювання звернень до органів виконавчої влад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іонального центру підвищення кваліфікації Київської області.</w:t>
      </w:r>
    </w:p>
    <w:p>
      <w:pPr>
        <w:pStyle w:val="32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заємодіє з:</w:t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ївською обласною радою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ївським апеляційним судом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подарським судом Київської області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ївським окружним адміністративним судом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внічним апеляційним господарським судом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остим апеляційним адміністративним судом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ериторіальним управлінням Рахункової палати по м. Києву, Київській, Черкаській та Чернігівській областях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9"/>
        <w:spacing w:lineRule="auto" w:line="240" w:before="0" w:after="0"/>
        <w:ind w:left="0" w:firstLine="567"/>
        <w:contextualSpacing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ізаціями політичних партій, громадськими організаціями в області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м управлінням по м. Києву та Київській області АТ «Державний ощадний банк України»;</w:t>
      </w:r>
    </w:p>
    <w:p>
      <w:pPr>
        <w:pStyle w:val="3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організацією Українського союзу промисловців і підприємців;</w:t>
      </w:r>
    </w:p>
    <w:p>
      <w:pPr>
        <w:pStyle w:val="3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жрегіональним офісом захисних масивів дніпровських водосховищ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3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асейновим управлінням водних ресурсів середнього Дніпр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3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м управлінням Служби безпеки України в м. Києві та Київській області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535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ою Київської області;</w:t>
      </w:r>
    </w:p>
    <w:p>
      <w:pPr>
        <w:pStyle w:val="31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иторіальним управлінням Служби судової охорони в м. Києві та Київській області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33"/>
        <w:spacing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валіфікаційно-дисциплінарною комісією адвокатури Київської області;</w:t>
      </w:r>
    </w:p>
    <w:p>
      <w:pPr>
        <w:pStyle w:val="Normal"/>
        <w:tabs>
          <w:tab w:val="clear" w:pos="708"/>
          <w:tab w:val="left" w:pos="535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им обласним військовим комісаріатом;</w:t>
      </w:r>
    </w:p>
    <w:p>
      <w:pPr>
        <w:pStyle w:val="Normal"/>
        <w:tabs>
          <w:tab w:val="clear" w:pos="708"/>
          <w:tab w:val="left" w:pos="535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омирським прикордонним загоном;</w:t>
      </w:r>
    </w:p>
    <w:p>
      <w:pPr>
        <w:pStyle w:val="Normal"/>
        <w:tabs>
          <w:tab w:val="clear" w:pos="708"/>
          <w:tab w:val="left" w:pos="535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йськовими частинами, розташованими на території області;</w:t>
      </w:r>
    </w:p>
    <w:p>
      <w:pPr>
        <w:pStyle w:val="Normal"/>
        <w:tabs>
          <w:tab w:val="clear" w:pos="708"/>
          <w:tab w:val="left" w:pos="535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Київською міською дирекцією ПАТ «Укрпошта»;</w:t>
      </w:r>
    </w:p>
    <w:p>
      <w:pPr>
        <w:pStyle w:val="3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іональною філією «Південно-Західна залізниця» АТ «Укрзалізниця»; </w:t>
      </w:r>
    </w:p>
    <w:p>
      <w:pPr>
        <w:pStyle w:val="3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рганізаціями, установами транспорту, агропромислового комплексу в області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’єднаннями громадян та юридичними особами в області відповідного спрямування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Забезпечує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рямування та здійснення контролю за діяльністю райдержадміністрацій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а виконкомів рад міст обласного значення, 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і здійснюють повноваження на території Бучанського, Обухівського та Білоцерківського районів, утворених відповідно до постанови Верховної Ради України від 17 липня 2020 року № 807-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«Про утворення та ліквідацію районів», а також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прияє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 здійсненні заходів, пов’язаних з реорганізацією та утворенням райдержадміністрацій на території вказаних районі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ступник голови облдержадміністрації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  <w:shd w:fill="FFFFFF" w:val="clear"/>
        </w:rPr>
        <w:t>ЛІСОВИК Андрій Вячеславович</w:t>
      </w:r>
    </w:p>
    <w:p>
      <w:pPr>
        <w:pStyle w:val="Normal"/>
        <w:spacing w:lineRule="auto" w:line="240" w:before="0" w:after="0"/>
        <w:ind w:firstLine="567"/>
        <w:jc w:val="center"/>
        <w:rPr>
          <w:rStyle w:val="StrongEmphasis"/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ручені сфери: </w:t>
      </w:r>
      <w:r>
        <w:rPr>
          <w:rFonts w:cs="Times New Roman" w:ascii="Times New Roman" w:hAnsi="Times New Roman"/>
          <w:sz w:val="28"/>
          <w:szCs w:val="28"/>
        </w:rPr>
        <w:t>забезпечення виконання повноважень облдержадміністрації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 галуз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житлово-комунального господарства та енергоефективності</w:t>
      </w:r>
      <w:r>
        <w:rPr>
          <w:rFonts w:cs="Times New Roman" w:ascii="Times New Roman" w:hAnsi="Times New Roman"/>
          <w:sz w:val="28"/>
          <w:szCs w:val="28"/>
        </w:rPr>
        <w:t>, у тому числі впровадження енергосервісних договорів, систем енергоменеджменту/енергомоніторингу в бюджетних установах; капітального будівництва, дорожнього господарства, індивідуального житлового будівництва на сел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 фізичної культури і спорту, а також молодіжної політики та національно-патріотичного вихованн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3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прямовує, координує та контролює діяльність таких структурних підрозділів облдержадміністрації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партаменту житлово-комунального господарства та енергоефективност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партаменту регіонального розвитк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правління молоді та спорту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Координує діяльність та сприяє у виконанні покладених завдань таким територіальним органам міністерств, інших центральних органів виконавчої влади в області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Управління Державної інспекції енергетичного нагляду України у Київській області</w:t>
      </w:r>
      <w:r>
        <w:rPr>
          <w:rFonts w:cs="Times New Roman" w:ascii="Times New Roman" w:hAnsi="Times New Roman"/>
          <w:sz w:val="28"/>
          <w:szCs w:val="28"/>
          <w:lang w:eastAsia="zh-CN"/>
        </w:rPr>
        <w:t>;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Служби автомобільних доріг у Київській області.</w:t>
      </w:r>
    </w:p>
    <w:p>
      <w:pPr>
        <w:pStyle w:val="32"/>
        <w:spacing w:before="0" w:after="0"/>
        <w:ind w:left="0" w:firstLine="567"/>
        <w:jc w:val="both"/>
        <w:rPr>
          <w:rStyle w:val="StrongEmphasis"/>
          <w:rFonts w:ascii="Times New Roman" w:hAnsi="Times New Roman" w:cs="Times New Roman"/>
          <w:b/>
          <w:b/>
          <w:bCs w:val="false"/>
          <w:sz w:val="28"/>
          <w:szCs w:val="28"/>
          <w:lang w:val="uk-UA"/>
        </w:rPr>
      </w:pPr>
      <w:r>
        <w:rPr/>
      </w:r>
    </w:p>
    <w:p>
      <w:pPr>
        <w:pStyle w:val="32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заємодіє з:</w:t>
      </w:r>
    </w:p>
    <w:p>
      <w:pPr>
        <w:pStyle w:val="33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ю обласною філією ДП «Укрдержбудекспертиза»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риватним акціонерним товариством «Київобленерго»;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ублічним акціонерним товариством «Київоблгаз»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Дочірнім підприємством «Київське обласне дорожнє управління «ВАТ «Державна акціонерна компанія «Автомобільні дороги України»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будівельними та ремонтно-будівельними організаціями області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організаціями дорожнього господарства області;</w:t>
      </w:r>
    </w:p>
    <w:p>
      <w:pPr>
        <w:pStyle w:val="3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уково-дослідними інститутами, науковими установами відповідного спрямуванн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’єднаннями громадян та юридичними особами в області відповідного спрямування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Забезпечує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рямування та здійснення контролю за діяльністю райдержадміністрацій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а виконкомів рад міст обласного значення, 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і здійснюють повноваження на території Бориспільського та Вишгородського районів, утворених відповідно до постанови Верховної Ради України від </w:t>
        <w:br/>
        <w:t>17 липня 2020 року № 807-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«Про утворення та ліквідацію районів», а також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прияє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 здійсненні заходів, пов’язаних з реорганізацією райдержадміністрацій на території вказаних районі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ступник голови облдержадміністрації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  <w:shd w:fill="FFFFFF" w:val="clear"/>
        </w:rPr>
        <w:t>ТОРКУНОВ Олег Миколайович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ручені сфери: </w:t>
      </w:r>
      <w:r>
        <w:rPr>
          <w:rFonts w:cs="Times New Roman" w:ascii="Times New Roman" w:hAnsi="Times New Roman"/>
          <w:sz w:val="28"/>
          <w:szCs w:val="28"/>
          <w:lang w:eastAsia="zh-CN"/>
        </w:rPr>
        <w:t>забезпечення виконання повноважень облдержадміністрації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zh-CN"/>
        </w:rPr>
        <w:t xml:space="preserve"> у галуз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хорони здоров’я;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zh-CN"/>
        </w:rPr>
        <w:t xml:space="preserve">науки, освіт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ультури, національностей, релігій, охорони пам’яток історії та культури;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zh-CN"/>
        </w:rPr>
        <w:t>материнства і дитинства, сім’ї;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zh-CN"/>
        </w:rPr>
        <w:t>соціального забезпечення та соціального захисту населення;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zh-CN"/>
        </w:rPr>
        <w:t>зайнятості населення, праці та заробітної плати, а також в частині реалізації інклюзивної державної політики за напрямами суспільної/соціальної, освітньої, економічної, громадської, цифрової та фізичної безбар’єрно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конує обов’язки уповноваженої особи (координатора) з питань забезпечення рівних прав та можливостей жінок і чоловіків</w:t>
      </w:r>
      <w:r>
        <w:rPr>
          <w:rFonts w:cs="Times New Roman" w:ascii="Times New Roman" w:hAnsi="Times New Roman"/>
          <w:sz w:val="28"/>
          <w:szCs w:val="28"/>
          <w:highlight w:val="white"/>
        </w:rPr>
        <w:t>, а також є відповідальним за забезпечення виконання законодавства щодо всебічного розвитку та функціонування української мови як державної в усіх сферах суспільного життя на території Київської област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33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прямовує, координує та контролює діяльність таких структурних підрозділів облдержадміністрації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партаменту освіти і нау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партаменту соціального захисту населенн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правління культур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лужби у справах дітей та сім’ї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Координує діяльність та сприяє у виконанні покладених завдань таким територіальним органам міністерств, інших центральних органів виконавчої влади в області:</w:t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жавної служби з лікарських засобів та контролю за наркотиками у Київській області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ого міжрегіонального департаменту Національної служби здоров’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го управління Держпраці у Київській області;</w:t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оловного управління Пенсійного фонду України у Київській област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у Київській області Міністерства у справах ветеранів України.</w:t>
      </w:r>
    </w:p>
    <w:p>
      <w:pPr>
        <w:pStyle w:val="32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заємодіє з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иївською обласною службою зайнятос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ідділенням Національної служби посередництва і примирення в м. Києві та Київській облас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иївською обласною радою профспілок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иївською обласною організацією Товариства Червоного Хреста Украї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рганізаціями, установами соціальної сфер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уково-дослідними інститутами, науковими установами відповідного спрямування;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’єднаннями громадян та юридичними особами в області відповідного спрямув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Забезпечує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рямування та здійснення контролю за діяльністю райдержадміністрацій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а виконкомів рад міст обласного значення, 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і здійснюють повноваження на території Броварського району, утвореного відповідно до постанови Верховної Ради України від 17 липня 2020 року </w:t>
        <w:br/>
        <w:t>№ 807-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«Про утворення та ліквідацію районів», а також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прияє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 здійсненні заходів, пов’язаних з реорганізацією райдержадміністрацій на території вказаного рай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ступник голови облдержадміністрації з питань цифрового розвитку, цифрових трансформацій і цифровізац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ШУГАЛІЙ Денис Анатолійович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ручені сфери: </w:t>
      </w:r>
      <w:r>
        <w:rPr>
          <w:rFonts w:cs="Times New Roman" w:ascii="Times New Roman" w:hAnsi="Times New Roman"/>
          <w:sz w:val="28"/>
          <w:szCs w:val="28"/>
        </w:rPr>
        <w:t>забезпечення виконання повноважень облдержадміністрації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 сферах цифровізації, цифрового розвитку, цифрової економіки, електронного урядування, розвитку інфраструктури широкосмугового доступу до Інтернету та телекомунікацій</w:t>
      </w:r>
      <w:r>
        <w:rPr>
          <w:rFonts w:cs="Times New Roman" w:ascii="Times New Roman" w:hAnsi="Times New Roman"/>
          <w:sz w:val="28"/>
          <w:szCs w:val="28"/>
        </w:rPr>
        <w:t>, а також з питань, пов’язаних із наданням адміністративних послуг, у тому числі функціонуванням центрів надання адміністративних послуг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3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прямовує, координує та контролює діяльність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департаменту економіки та цифровізації </w:t>
      </w:r>
      <w:r>
        <w:rPr>
          <w:rFonts w:cs="Times New Roman" w:ascii="Times New Roman" w:hAnsi="Times New Roman"/>
          <w:sz w:val="28"/>
          <w:szCs w:val="28"/>
          <w:lang w:val="uk-UA"/>
        </w:rPr>
        <w:t>облдержадміністрації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>(у частині забезпечення реалізації на території Київської област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державної політики у сфері цифрового розвитку, електронного урядування, надання електронних послуг тощо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та</w:t>
      </w:r>
      <w:r>
        <w:rPr>
          <w:rFonts w:cs="Times New Roman" w:ascii="Times New Roman" w:hAnsi="Times New Roman"/>
          <w:sz w:val="28"/>
          <w:szCs w:val="28"/>
        </w:rPr>
        <w:t xml:space="preserve"> питань, пов’язаних із наданням адміністративних послуг, у тому числі функціонуванням центрів надання адміністративних послуг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), а також за дорученням голови облдержадміністрації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 w:eastAsia="ru-RU"/>
        </w:rPr>
        <w:t>взаємодіє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з усіма структурними підрозділами облдержадміністрації з питань реалізації державної політики в дорученій сфері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Координує діяльність та сприяє у виконанні покладених завдан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оловного управління урядового зв’язку Державної служби спеціального зв’язку та захисту інформації України.</w:t>
      </w:r>
    </w:p>
    <w:p>
      <w:pPr>
        <w:pStyle w:val="32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32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заємодіє з: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ПАТ «Укртелеком» та іншими операторами, провайдерами телекомунікацій, що здійснюють діяльність на території Київської облас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уково-дослідними інститутами, науковими установами відповідного спрямува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’єднаннями громадян та юридичними особами в області відповідного спрямув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Забезпечує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рямування та здійснення контролю за діяльністю райдержадміністрацій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а виконкомів рад міст обласного значення, 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і здійснюють повноваження на території Фастівського району, утвореного відповідно до постанови Верховної Ради України від 17 липня 2020 року </w:t>
        <w:br/>
        <w:t>№ 807-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«Про утворення та ліквідацію районів», а також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прияє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 здійсненні заходів, пов’язаних з реорганізацією райдержадміністрацій на території вказаного рай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а обов’язк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</w:t>
        <w:tab/>
        <w:tab/>
        <w:tab/>
        <w:t xml:space="preserve"> </w:t>
        <w:tab/>
        <w:tab/>
        <w:t xml:space="preserve">      Ольга ЖУРОВА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Київської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rFonts w:cs="Calibri" w:ascii="Times New Roman" w:hAnsi="Times New Roman"/>
          <w:b/>
          <w:color w:val="000000"/>
          <w:sz w:val="28"/>
          <w:szCs w:val="28"/>
          <w:lang w:val="ru-RU"/>
        </w:rPr>
        <w:t>20 вересня 2021 р.  № 56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ЗАЄМОЗАМІННІСТЬ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заступників голови Київської обласної державної адміністрації, у тому числі першого заступника голови Київської обласної державної адміністрації, на період їх тимчасової відсутності </w:t>
      </w:r>
    </w:p>
    <w:p>
      <w:pPr>
        <w:pStyle w:val="Normal"/>
        <w:tabs>
          <w:tab w:val="clear" w:pos="708"/>
          <w:tab w:val="left" w:pos="5673" w:leader="none"/>
        </w:tabs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tbl>
      <w:tblPr>
        <w:tblW w:w="96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5113"/>
      </w:tblGrid>
      <w:tr>
        <w:trPr>
          <w:trHeight w:val="303" w:hRule="atLeast"/>
        </w:trPr>
        <w:tc>
          <w:tcPr>
            <w:tcW w:w="4555" w:type="dxa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имчасово відсутня посадова особа</w:t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осадова особа, що замінює</w:t>
            </w:r>
          </w:p>
        </w:tc>
      </w:tr>
      <w:tr>
        <w:trPr>
          <w:trHeight w:val="1521" w:hRule="atLeast"/>
        </w:trPr>
        <w:tc>
          <w:tcPr>
            <w:tcW w:w="4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АРЕНКО Дмит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СОВИК Андр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65" w:hRule="atLeast"/>
        </w:trPr>
        <w:tc>
          <w:tcPr>
            <w:tcW w:w="4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СОВИК Андр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АРЕНКО Дмитр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4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КУНОВ Олег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СОВИК Андр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4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адміністрації з питань цифрового розвитку, цифрових трансформацій і цифровізації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УГАЛІЙ Денис</w:t>
            </w:r>
          </w:p>
        </w:tc>
        <w:tc>
          <w:tcPr>
            <w:tcW w:w="5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АРЕНКО Дмитр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а обов’язк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</w:t>
        <w:tab/>
        <w:tab/>
        <w:tab/>
        <w:t xml:space="preserve"> </w:t>
        <w:tab/>
        <w:tab/>
        <w:t xml:space="preserve">     Ольга ЖУРОВА  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qFormat/>
    <w:rPr>
      <w:rFonts w:ascii="Antiqua;Arial Narrow" w:hAnsi="Antiqua;Arial Narrow" w:eastAsia="Times New Roman" w:cs="Times New Roman"/>
      <w:sz w:val="28"/>
      <w:szCs w:val="20"/>
      <w:lang w:val="hr-HR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Знак"/>
    <w:qFormat/>
    <w:rPr>
      <w:lang w:eastAsia="zh-CN"/>
    </w:rPr>
  </w:style>
  <w:style w:type="character" w:styleId="13">
    <w:name w:val="Основной текст Знак1"/>
    <w:basedOn w:val="Style11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Arial Narrow" w:hAnsi="Antiqua;Arial Narrow" w:eastAsia="Times New Roman" w:cs="Antiqua;Arial Narrow"/>
      <w:sz w:val="28"/>
      <w:szCs w:val="20"/>
      <w:lang w:val="hr-HR"/>
    </w:rPr>
  </w:style>
  <w:style w:type="paragraph" w:styleId="14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33">
    <w:name w:val="Основной текст с отступом 33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Arial Narrow" w:hAnsi="Antiqua;Arial Narrow" w:eastAsia="Times New Roman" w:cs="Antiqua;Arial Narrow"/>
      <w:sz w:val="16"/>
      <w:szCs w:val="16"/>
      <w:lang w:val="hr-HR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Arial Narrow" w:hAnsi="Antiqua;Arial Narrow" w:eastAsia="Times New Roman" w:cs="Antiqua;Arial Narrow"/>
      <w:sz w:val="16"/>
      <w:szCs w:val="16"/>
      <w:lang w:val="hr-HR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Times New Roman" w:cs="Antiqua;Arial Narrow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38:00Z</dcterms:created>
  <dc:creator>ZAG3</dc:creator>
  <dc:description/>
  <cp:keywords/>
  <dc:language>en-US</dc:language>
  <cp:lastModifiedBy>Пользователь Windows</cp:lastModifiedBy>
  <cp:lastPrinted>2021-09-20T08:50:00Z</cp:lastPrinted>
  <dcterms:modified xsi:type="dcterms:W3CDTF">2021-09-22T08:39:00Z</dcterms:modified>
  <cp:revision>3</cp:revision>
  <dc:subject/>
  <dc:title/>
</cp:coreProperties>
</file>