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04377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МІЩЕНКУ ЄВГЕНІЮ МИКОЛАЙОВИЧУ (реєстраційний номер облікової картки платника податків 2973911737, місцезнаходження: 08132, Київська область, Києво-Святошинський район, місто Вишневе, вулиця Козацька, будинок 6, корпус 2, кв. 40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78136, Київська область, Києво-Святошинський район,  село Крюківщина, вулиця Єдності, будинок 2, приміщення 1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(підпис)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04:00Z</dcterms:created>
  <dc:creator>ZAG3</dc:creator>
  <dc:description/>
  <cp:keywords/>
  <dc:language>en-US</dc:language>
  <cp:lastModifiedBy>ZAG10</cp:lastModifiedBy>
  <cp:lastPrinted>2020-10-12T17:15:00Z</cp:lastPrinted>
  <dcterms:modified xsi:type="dcterms:W3CDTF">2020-10-12T14:22:00Z</dcterms:modified>
  <cp:revision>5</cp:revision>
  <dc:subject/>
  <dc:title/>
</cp:coreProperties>
</file>